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410"/>
        <w:gridCol w:w="708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-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четный 2018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, соисполнители МП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Программ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ых общественных территорий Светлогорского городского окру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8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8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9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ых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7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4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5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5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527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tbl>
      <w:tblPr>
        <w:tblW w:w="1515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58"/>
        <w:gridCol w:w="7"/>
        <w:gridCol w:w="1804"/>
        <w:gridCol w:w="1113"/>
        <w:gridCol w:w="6"/>
        <w:gridCol w:w="1291"/>
        <w:gridCol w:w="1276"/>
        <w:gridCol w:w="1134"/>
        <w:gridCol w:w="992"/>
        <w:gridCol w:w="567"/>
        <w:gridCol w:w="720"/>
        <w:gridCol w:w="1548"/>
        <w:gridCol w:w="1805"/>
      </w:tblGrid>
      <w:tr>
        <w:trPr>
          <w:trHeight w:val="2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ланируемых расходов, тыс. руб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период реализаци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228,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887,889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3,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42,72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53,5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97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97,69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93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93,93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349,8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223,53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 «Светлогорского городского </w:t>
            </w:r>
          </w:p>
        </w:tc>
      </w:tr>
      <w:tr>
        <w:trPr>
          <w:trHeight w:val="3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45,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119,14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1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15,13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89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89,25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349,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223,53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45,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119,14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1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15,13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федерального  бюджета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89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89,25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0,00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20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8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7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7,82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2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9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9,16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,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,37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2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7,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7,36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3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ул. Аптечная д. 3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2,40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7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2,9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4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46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46,42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3,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3,53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8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6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6,80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5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8,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8,841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5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5,58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98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4,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4,35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творчества Муз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06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78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64,35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7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23,57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0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,439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93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78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64,35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4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37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7,87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0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08,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,44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93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/>
              <w:t>2.1.1</w:t>
            </w:r>
          </w:p>
          <w:p>
            <w:pPr>
              <w:pStyle w:val="Style23"/>
              <w:ind w:left="24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1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1,56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42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2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8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8,23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51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78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/>
              <w:t>2.1.2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02,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2,837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95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9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9,628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92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32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32,47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42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/>
              <w:t>2.1.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4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4,25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88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6,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6,82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87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7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7,73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21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 нуждающихся в  благоустройстве в соответствии с Программой «Формирование современной городской сре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184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3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Янтарная 8,10, 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/>
          <w:b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3А, Тургенева 2, Новая 7,9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52:00Z</dcterms:created>
  <dc:creator>anikina</dc:creator>
  <dc:description/>
  <cp:keywords/>
  <dc:language>en-US</dc:language>
  <cp:lastModifiedBy>o.trapeznikova</cp:lastModifiedBy>
  <cp:lastPrinted>2019-07-29T11:44:00Z</cp:lastPrinted>
  <dcterms:modified xsi:type="dcterms:W3CDTF">2019-08-05T08:49:00Z</dcterms:modified>
  <cp:revision>30</cp:revision>
  <dc:subject/>
  <dc:title/>
</cp:coreProperties>
</file>