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№3 к Регламенту</w:t>
      </w:r>
    </w:p>
    <w:p>
      <w:pPr>
        <w:pStyle w:val="Normal"/>
        <w:spacing w:lineRule="auto" w:line="240" w:before="120" w:after="0"/>
        <w:ind w:left="4820" w:hanging="0"/>
        <w:rPr>
          <w:sz w:val="24"/>
          <w:szCs w:val="24"/>
        </w:rPr>
      </w:pPr>
      <w:r>
        <w:rPr>
          <w:sz w:val="24"/>
          <w:szCs w:val="24"/>
        </w:rPr>
        <w:t>В администрацию муниципального образования «Светлогорский район»</w:t>
      </w:r>
    </w:p>
    <w:p>
      <w:pPr>
        <w:pStyle w:val="Normal"/>
        <w:spacing w:lineRule="auto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от заявителей, постоянно проживающих по адресу:</w:t>
      </w:r>
    </w:p>
    <w:p>
      <w:pPr>
        <w:pStyle w:val="Normal"/>
        <w:spacing w:lineRule="auto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spacing w:lineRule="auto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spacing w:lineRule="auto" w:line="240"/>
        <w:ind w:left="4820" w:hanging="0"/>
        <w:rPr/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spacing w:lineRule="auto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spacing w:lineRule="auto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Телефон: _______________________</w:t>
      </w:r>
    </w:p>
    <w:p>
      <w:pPr>
        <w:pStyle w:val="Normal"/>
        <w:spacing w:lineRule="auto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e-mail:      _______________________</w:t>
      </w:r>
    </w:p>
    <w:p>
      <w:pPr>
        <w:pStyle w:val="Normal"/>
        <w:spacing w:lineRule="auto" w:line="240"/>
        <w:ind w:lef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ЗАЯВЛЕНИЕ О ПРИЗНАНИИ МАЛОИМУЩИМИ И НУЖДАЮЩИМИСЯ В ЖИЛЫХ ПОМЕЩЕНИЯХ, ПРЕДОСТАВЛЯЕМЫХ ПО ДОГОВОРУ СОЦИАЛЬНОГО НАЙМА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Просим признать нас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1"/>
        <w:gridCol w:w="1417"/>
        <w:gridCol w:w="42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Ф.И.О. </w:t>
              <w:br/>
              <w:t>заяв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ственные отношения </w:t>
              <w:br/>
            </w:r>
            <w:r>
              <w:rPr>
                <w:i/>
                <w:sz w:val="20"/>
                <w:szCs w:val="20"/>
              </w:rPr>
              <w:t>(при наличии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ерия, номер, когда и кем выда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( ___________  человек), нуждающимися в жилых помещениях, 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бщаем следующие сведения о супругах и несовершеннолетних детях заявителей, зарегистрированных в жилых помещениях по иным адресам в пределах Российской Федерации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335"/>
        <w:gridCol w:w="851"/>
        <w:gridCol w:w="312"/>
        <w:gridCol w:w="1531"/>
        <w:gridCol w:w="1701"/>
        <w:gridCol w:w="992"/>
        <w:gridCol w:w="850"/>
        <w:gridCol w:w="1134"/>
        <w:gridCol w:w="30"/>
      </w:tblGrid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е отноше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жилой площади (отдельная, коммунальная, общежитие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еловек зарегистрировано по этому месту жительств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ого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ого помещ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их граждан не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1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(здесь и далее поставить при необходимости «</w:t>
            </w:r>
            <w:r>
              <w:rPr>
                <w:iCs/>
                <w:sz w:val="24"/>
                <w:szCs w:val="24"/>
              </w:rPr>
              <w:t>X</w:t>
            </w:r>
            <w:r>
              <w:rPr>
                <w:i/>
                <w:iCs/>
                <w:sz w:val="24"/>
                <w:szCs w:val="24"/>
              </w:rPr>
              <w:t>»).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их жилых помещений не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5558"/>
      </w:tblGrid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5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, вышеуказанные заявители:</w:t>
            </w:r>
          </w:p>
        </w:tc>
        <w:tc>
          <w:tcPr>
            <w:tcW w:w="5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имеют на праве собственности или самостоятельного пользования следующую жилую площадь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"/>
        <w:gridCol w:w="9350"/>
      </w:tblGrid>
      <w:tr>
        <w:trPr/>
        <w:tc>
          <w:tcPr>
            <w:tcW w:w="88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ю):</w:t>
            </w:r>
          </w:p>
        </w:tc>
        <w:tc>
          <w:tcPr>
            <w:tcW w:w="9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Гражданско-правовых сделок с жилыми помещениями за последние 5 лет заявители</w:t>
        <w:br/>
        <w:t xml:space="preserve">не производили / производили </w:t>
      </w:r>
      <w:r>
        <w:rPr>
          <w:i/>
          <w:iCs/>
          <w:sz w:val="24"/>
          <w:szCs w:val="24"/>
        </w:rPr>
        <w:t>(нужное подчеркнуть)</w:t>
      </w:r>
      <w:r>
        <w:rPr/>
        <w:t>:</w:t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5"/>
        <w:gridCol w:w="6350"/>
      </w:tblGrid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если производили, то какие именно)</w:t>
            </w:r>
          </w:p>
        </w:tc>
        <w:tc>
          <w:tcPr>
            <w:tcW w:w="6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тверждаем полноту и достоверность предоставленных сведений и даем своё бессрочное и безотзывное согласие на обработку в установленном порядке уполномоченными органами власти муниципального образования «Светлогорский район» всех наших персональных данных в целях признания нас нуждающимися в жилых помещениях,</w:t>
      </w:r>
      <w:r>
        <w:rPr/>
        <w:t xml:space="preserve"> </w:t>
      </w:r>
      <w:r>
        <w:rPr>
          <w:sz w:val="24"/>
          <w:szCs w:val="24"/>
        </w:rPr>
        <w:t>в порядке Федерального закона от 27.07.2006 № 152-ФЗ «О персональных данных», на проверку указанных в заявлении сведений и на запрос необходимых для рассмотрения заявления документов, в том числе о совершении сделок с жилой недвижимостью за последние пять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яю информацию об имуществе, принадлежащем мне и членам моей семьи на праве собственности и подлежащем налогообложению, за расчетный период с "___" ________ 20___ г. по ____" ________ 20__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Сведения о недвижимом имуществе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848"/>
        <w:gridCol w:w="1963"/>
        <w:gridCol w:w="2290"/>
        <w:gridCol w:w="2154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 и наименование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ид собственности , основание владен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сто нахождения (адрес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щадь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кв. м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12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е участк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)         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илые дома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)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вартиры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)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ч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)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раж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)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6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ое недвижимое имущество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)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Сведения о транспортных средствах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23"/>
        <w:gridCol w:w="2296"/>
        <w:gridCol w:w="30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 и марка транспортного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ид собственности, основание владения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сто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втомобили легковые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)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втомобили грузовые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)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втоприцепы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)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тотранспортные средства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)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) 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ьскохозяйственная техника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)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ный транспорт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)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душный транспорт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)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ые транспортные средства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)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Сведения о стоимости паенакоплений в потребительск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специализированных кооператив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480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и вид потребительского</w:t>
              <w:br/>
              <w:t xml:space="preserve">специализированного кооператива  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оимость паенакопления на дату</w:t>
              <w:br/>
              <w:t xml:space="preserve">обращения заявителя в     </w:t>
              <w:br/>
              <w:t xml:space="preserve">уполномоченный орган с     </w:t>
              <w:br/>
              <w:t xml:space="preserve">заявлением о признании его  </w:t>
              <w:br/>
              <w:t xml:space="preserve">малоимущим (рублей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Денежные средства, находящиеся на счет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в банках и иных кредитных организаци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945"/>
        <w:gridCol w:w="1215"/>
        <w:gridCol w:w="945"/>
        <w:gridCol w:w="291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и адрес банка</w:t>
              <w:br/>
              <w:t xml:space="preserve">или кредитной организ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ид и </w:t>
              <w:br/>
              <w:t>валюта</w:t>
              <w:br/>
              <w:t xml:space="preserve">счета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омер </w:t>
              <w:br/>
              <w:t xml:space="preserve">счета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таток на</w:t>
              <w:br/>
              <w:t xml:space="preserve">счете  </w:t>
              <w:br/>
              <w:t xml:space="preserve">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>Мы предупреждены, что в случае: 1) признания нас нуждающимися в жилых помещениях мы будем обязаны при изменении указанных в заявлении сведений в месячный срок информировать о них в письменной форме жилищные органы по месту учёта; 2) выявления сведений, не соответствующих указанным в заявлении, послуживших основанием для признания нас нуждающимися в жилых помещениях, мы будем сняты с жилищного учёта в установленном законом порядке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От имени нижеподписавшихся заявителей, действующих от своего имени и/или от имени недееспособных граждан, представлять интересы, связанные с данным заявлением, в т.ч. получать и представлять информацию и необходимые документы, уполномочен заявитель: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5"/>
      </w:tblGrid>
      <w:tr>
        <w:trPr/>
        <w:tc>
          <w:tcPr>
            <w:tcW w:w="10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36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29"/>
        <w:gridCol w:w="240"/>
        <w:gridCol w:w="1745"/>
        <w:gridCol w:w="530"/>
        <w:gridCol w:w="242"/>
        <w:gridCol w:w="362"/>
        <w:gridCol w:w="1977"/>
        <w:gridCol w:w="7"/>
        <w:gridCol w:w="4536"/>
        <w:gridCol w:w="142"/>
        <w:gridCol w:w="3141"/>
        <w:gridCol w:w="6"/>
      </w:tblGrid>
      <w:tr>
        <w:trPr/>
        <w:tc>
          <w:tcPr>
            <w:tcW w:w="10348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прош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01600</wp:posOffset>
                      </wp:positionV>
                      <wp:extent cx="198120" cy="259080"/>
                      <wp:effectExtent l="5080" t="5080" r="5080" b="5080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-0.8pt;margin-top:8pt;width:15.5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направить почтовым отправлением по адресу:____________   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90170</wp:posOffset>
                      </wp:positionV>
                      <wp:extent cx="217170" cy="2863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1pt;height:22.55pt;mso-wrap-distance-left:9.05pt;mso-wrap-distance-right:9.05pt;mso-wrap-distance-top:0pt;mso-wrap-distance-bottom:0pt;margin-top:7.1pt;mso-position-vertical-relative:text;margin-left:-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ыдать при личном обращении      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править на адрес электронной почты    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15240</wp:posOffset>
                      </wp:positionV>
                      <wp:extent cx="217170" cy="2863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1pt;height:22.55pt;mso-wrap-distance-left:9.05pt;mso-wrap-distance-right:9.05pt;mso-wrap-distance-top:0pt;mso-wrap-distance-bottom:0pt;margin-top:-1.2pt;mso-position-vertical-relative:text;margin-left:-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5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м к  заявлению</w:t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29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vMerge w:val="restart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74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</w:rPr>
              <w:t>подписи всех заявителей: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05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05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05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10:00Z</dcterms:created>
  <dc:creator>a.sokolov</dc:creator>
  <dc:description/>
  <cp:keywords/>
  <dc:language>en-US</dc:language>
  <cp:lastModifiedBy>e.sorokina</cp:lastModifiedBy>
  <cp:lastPrinted>2015-12-22T15:40:00Z</cp:lastPrinted>
  <dcterms:modified xsi:type="dcterms:W3CDTF">2015-12-22T13:47:00Z</dcterms:modified>
  <cp:revision>4</cp:revision>
  <dc:subject/>
  <dc:title>Приложение № 1 </dc:title>
</cp:coreProperties>
</file>