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28 декабря  2015 года № 40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 от 15 декабря 2014 года № 36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го образования «Светлогорский район»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бюджету и финансам Светлогорского района Н.Н. Вовк, руководствуясь ст.3 Бюджетного кодекса Российской Федерации, 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т.7 п.2 Положения «О бюджетном процессе в муниципальном образовании «Светлогорский район», районный Совет депутато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решение районного Совета депутатов Светлогорского района от 15.12.2014 г. № 36 «О бюджете муниципального образования «Светлогорский район» на 2015 год» (далее – решение о бюджете) следующие измене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о бюджете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</w:t>
      </w:r>
    </w:p>
    <w:p>
      <w:pPr>
        <w:pStyle w:val="Normal"/>
        <w:autoSpaceDE w:val="false"/>
        <w:ind w:left="348" w:firstLine="360"/>
        <w:jc w:val="both"/>
        <w:rPr/>
      </w:pPr>
      <w:r>
        <w:rPr>
          <w:sz w:val="28"/>
          <w:szCs w:val="28"/>
        </w:rPr>
        <w:t>число «558 260,23» заменить числом «586 609,07»;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318 385,23» заменить числом «346 734,07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«639 879,88» заменить числом «661 254,30»</w:t>
      </w:r>
    </w:p>
    <w:p>
      <w:pPr>
        <w:pStyle w:val="Normal"/>
        <w:autoSpaceDE w:val="false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3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число «81 619,65» заменить числом «74 645,23»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.2.  Приложения №№ 1,2,7,8,11,12,13 к решению о бюджете изложить в новой  редакции согласно приложениям №№ 1-6 к настоящему решени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 по бюджету, финансам и экономической политике районного Совета депутатов (В.В. Бондаренко)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ветлогорского  района </w:t>
        <w:tab/>
        <w:tab/>
        <w:tab/>
        <w:tab/>
        <w:t xml:space="preserve">               Г.М. Гольдман</w:t>
        <w:tab/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02:00Z</dcterms:created>
  <dc:creator>shalamova</dc:creator>
  <dc:description/>
  <dc:language>en-US</dc:language>
  <cp:lastModifiedBy>Суворова Екатерина Сергеевна</cp:lastModifiedBy>
  <cp:lastPrinted>2015-12-27T13:19:00Z</cp:lastPrinted>
  <dcterms:modified xsi:type="dcterms:W3CDTF">2015-12-28T08:02:00Z</dcterms:modified>
  <cp:revision>2</cp:revision>
  <dc:subject/>
  <dc:title>Статья 1</dc:title>
</cp:coreProperties>
</file>