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18    » июля 2023 года № 66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ветл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менном ограничении (перекрытии) движения транспорта при проведении праздничных мероприятий, посвященных Дню поселка Донское, 29 июля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праздничных мероприятий, посвященных Дню поселка Донское, 29 июля 2023 года, администрация муниципального образования «Светлогорский городской округ»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29 июля 2023 г. перекрыть движение всех видов транспорта с 08:00 до 22:00 в поселке Донское по ул. Садовая от перекрестка с ул. Степанова до перекрестка с внутриквартальным проездом от дома №5 к дому </w:t>
      </w:r>
      <w:bookmarkStart w:id="0" w:name="_Hlk109055787"/>
      <w:r>
        <w:rPr>
          <w:sz w:val="28"/>
          <w:szCs w:val="28"/>
        </w:rPr>
        <w:t>№1 по ул. Садовая</w:t>
      </w:r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ть ГИБДД межмуниципального отдела МВД России «Светлогорский» (Кузьмин С.Л.): 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ость движения транспорта и пешеходов на время перекрытия движения транспорта;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осуществить оперативное перекрытие движения транспорта в случае изменения дорожной ситуации для обеспечения безопасности дорожного движения в районе проведения праздничных мероприятий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Отдел жилищно-коммунального хозяйства» (Азарян А.Д.), МУП «Спецремтранс» (Рябов В.В.) организовать установку дорожных знаков согласно прилагаемой схеме расстановки технических средств организации дорожного движения на время проведения торжественных мероприятий (Приложение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пользователям автомобильных дорог осуществлять объезд перекрытого участка улично-дорожной сети по ул. Янтарная и по внутриквартальному проезду от ул. Степанова (район Храма Донской иконы Божией Матери) к дому №1 по ул. Садовая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еженедельнике «Вестник Светлогорска» и на официальном сайте администрации www.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Светлогорский городской округ»                                             В.В. Бондаренко</w:t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49:00Z</dcterms:created>
  <dc:creator>n.davidyk</dc:creator>
  <dc:description/>
  <cp:keywords/>
  <dc:language>en-US</dc:language>
  <cp:lastModifiedBy>Туганов Константин Сергеевич</cp:lastModifiedBy>
  <cp:lastPrinted>2022-04-26T12:13:00Z</cp:lastPrinted>
  <dcterms:modified xsi:type="dcterms:W3CDTF">2023-07-24T08:52:00Z</dcterms:modified>
  <cp:revision>4</cp:revision>
  <dc:subject/>
  <dc:title>РОССИЙСКАЯ ФЕДЕРАЦИЯ</dc:title>
</cp:coreProperties>
</file>