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23 сентября 2015 года  № 25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.7 п.2 Положения «О бюджетном процессе в муниципальном образовании «Светлогорский район», районный Совет депутатов Светлогор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ConsPlusNormal"/>
        <w:ind w:firstLine="540"/>
        <w:jc w:val="both"/>
        <w:rPr/>
      </w:pPr>
      <w:bookmarkStart w:id="1" w:name="Par0"/>
      <w:bookmarkEnd w:id="1"/>
      <w:r>
        <w:rPr>
          <w:rFonts w:cs="Times New Roman" w:ascii="Times New Roman" w:hAnsi="Times New Roman"/>
          <w:sz w:val="28"/>
          <w:szCs w:val="28"/>
        </w:rPr>
        <w:t>1.1 Пункт 11 решения о бюджете  изложить в следующей редакции:</w:t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«11. Установить, что в 2015 году бюджетные кредиты бюджетам городских поселений, входящих в состав Светлогорского муниципального района, предоставляются из бюджета муниципального образования «Светлогор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Светлогорский район», на срок до трех лет для частичного покрытия дефицитов бюджетов городских поселений, входящих в состав Светлогорского муниципального района, и покрытия временных кассовых разрывов, возникающих при исполнении бюджетов городских поселений, входящих в состав Светл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 плату за пользование указанными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 бюджетными кредитами в размере 13,5 процента годов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, использование и возврат муниципальными образованиями, расположенными на территории Светлогорского района бюджетных кредитов, полученных из бюджета муниципального образования «Светлогорский район», осуществляются в порядке, установленном постановлением Администрации муниципального образования «Светлогор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кредиты бюджетам городских поселений, входящих в состав Светлогорского муниципального района предоставляются при услов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тсутствия просроченной задолженности перед бюджетом муниципального образования «Светлогорский район» по ранее предоставленным бюджетным кредитам и обязательствам, возникшим в соответствии с предоставленными муниципальными гаран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блюдения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личия лимитов привлечения бюджетных кредитов из бюджета муниципального образования «Светлогорский район» в программе муниципальных заимствований, утвержденной решением о бюджете муниципального образования, расположенного на территории Светлогорского муниципального района,  а также достаточного объема бюджетных ассигнований на обслуживание муниципального дол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блюдения принципов достоверности и сбалансированности бюджетов городских поселений, входящих в состав Светл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бюджетам городских поселений, входящих в состав Светлогорского муниципального района, предоставляются без предоставления обеспечения исполнения обязательств по возврату бюджетных кредитов, уплаты процентов и иных платежей, предусмотренных соответствующими договор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муниципального образования «Светлогорский район» на 2015 год согласно приложению № 11 к настоящему решению.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  Приложения №№ 11,12 к решению о бюджете изложить в новой  редакции согласно приложениям №№ 1,2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 xml:space="preserve">                                        </w:t>
        <w:tab/>
        <w:t>Г.М. Гольдман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5-09-18T12:28:00Z</cp:lastPrinted>
  <dcterms:modified xsi:type="dcterms:W3CDTF">2015-09-22T09:47:00Z</dcterms:modified>
  <cp:revision>53</cp:revision>
  <dc:subject/>
  <dc:title>Статья 1</dc:title>
</cp:coreProperties>
</file>