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риложение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 административному регламенту администрации муниципального образования «Светлогорский район» по предоставлению муниципальной услуги «Рассмотрение обращен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раждан»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 рассмотрения Обращений в администрацию муниципального образования «Светлогорский район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48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граждан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83945</wp:posOffset>
                      </wp:positionH>
                      <wp:positionV relativeFrom="paragraph">
                        <wp:posOffset>134620</wp:posOffset>
                      </wp:positionV>
                      <wp:extent cx="10134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5.35pt,10.6pt" to="-5.6pt,10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83945</wp:posOffset>
                      </wp:positionH>
                      <wp:positionV relativeFrom="paragraph">
                        <wp:posOffset>134620</wp:posOffset>
                      </wp:positionV>
                      <wp:extent cx="0" cy="12382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5.35pt,10.6pt" to="-85.35pt,2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134620</wp:posOffset>
                      </wp:positionV>
                      <wp:extent cx="0" cy="12382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5pt,10.6pt" to="34.35pt,2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134620</wp:posOffset>
                      </wp:positionV>
                      <wp:extent cx="0" cy="12382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9pt,10.6pt" to="156.9pt,2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5210</wp:posOffset>
                      </wp:positionH>
                      <wp:positionV relativeFrom="paragraph">
                        <wp:posOffset>134620</wp:posOffset>
                      </wp:positionV>
                      <wp:extent cx="0" cy="12382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3pt,10.6pt" to="282.3pt,2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134620</wp:posOffset>
                      </wp:positionV>
                      <wp:extent cx="5791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pt,10.6pt" to="282.25pt,1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1980"/>
        <w:gridCol w:w="540"/>
        <w:gridCol w:w="1800"/>
        <w:gridCol w:w="720"/>
        <w:gridCol w:w="175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очным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255270</wp:posOffset>
                      </wp:positionV>
                      <wp:extent cx="0" cy="148590"/>
                      <wp:effectExtent l="38100" t="0" r="387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9pt,20.1pt" to="39.9pt,3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Фак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55270</wp:posOffset>
                      </wp:positionV>
                      <wp:extent cx="0" cy="14859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20.1pt" to="39.3pt,3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Электронная почт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</wp:posOffset>
                </wp:positionH>
                <wp:positionV relativeFrom="paragraph">
                  <wp:posOffset>10795</wp:posOffset>
                </wp:positionV>
                <wp:extent cx="0" cy="9906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0.85pt" to="34.2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4530</wp:posOffset>
                </wp:positionH>
                <wp:positionV relativeFrom="paragraph">
                  <wp:posOffset>10795</wp:posOffset>
                </wp:positionV>
                <wp:extent cx="0" cy="990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0.85pt" to="153.9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20650</wp:posOffset>
                      </wp:positionV>
                      <wp:extent cx="0" cy="14859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9.5pt" to="66.3pt,2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Поступление Обращения в администрацию муниципального образования «Светлогорский район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8430</wp:posOffset>
                </wp:positionH>
                <wp:positionV relativeFrom="paragraph">
                  <wp:posOffset>7620</wp:posOffset>
                </wp:positionV>
                <wp:extent cx="0" cy="14859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.6pt" to="210.9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0570</wp:posOffset>
                </wp:positionH>
                <wp:positionV relativeFrom="paragraph">
                  <wp:posOffset>7620</wp:posOffset>
                </wp:positionV>
                <wp:extent cx="0" cy="1238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0.6pt" to="359.1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340"/>
        <w:gridCol w:w="72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42925</wp:posOffset>
                      </wp:positionH>
                      <wp:positionV relativeFrom="paragraph">
                        <wp:posOffset>340360</wp:posOffset>
                      </wp:positionV>
                      <wp:extent cx="47053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75pt,26.8pt" to="-5.75pt,26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42925</wp:posOffset>
                      </wp:positionH>
                      <wp:positionV relativeFrom="paragraph">
                        <wp:posOffset>340360</wp:posOffset>
                      </wp:positionV>
                      <wp:extent cx="36195" cy="542544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54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75pt,26.8pt" to="-39.95pt,45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Обращение к должностному лицу: заместителю главы администрации, руководителю структурного подразделения, специалисту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на личный прием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1290</wp:posOffset>
                      </wp:positionV>
                      <wp:extent cx="434340" cy="24765"/>
                      <wp:effectExtent l="635" t="17780" r="0" b="342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2.7pt" to="29.05pt,1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к главе администр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8430</wp:posOffset>
                </wp:positionH>
                <wp:positionV relativeFrom="paragraph">
                  <wp:posOffset>2540</wp:posOffset>
                </wp:positionV>
                <wp:extent cx="635" cy="228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9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6">
                <wp:simplePos x="0" y="0"/>
                <wp:positionH relativeFrom="column">
                  <wp:posOffset>4619625</wp:posOffset>
                </wp:positionH>
                <wp:positionV relativeFrom="paragraph">
                  <wp:posOffset>2540</wp:posOffset>
                </wp:positionV>
                <wp:extent cx="762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4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й от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, аннотация, классификация, доклад должностному лицу Обращения 3 дня со дня поступ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сполнения поручений по рассмотрению Обращений и поручений по личному прием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07315" distR="107315" simplePos="0" locked="0" layoutInCell="0" allowOverlap="1" relativeHeight="38">
                <wp:simplePos x="0" y="0"/>
                <wp:positionH relativeFrom="column">
                  <wp:posOffset>5724525</wp:posOffset>
                </wp:positionH>
                <wp:positionV relativeFrom="paragraph">
                  <wp:posOffset>12700</wp:posOffset>
                </wp:positionV>
                <wp:extent cx="15240" cy="4635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7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12745</wp:posOffset>
                </wp:positionH>
                <wp:positionV relativeFrom="paragraph">
                  <wp:posOffset>12700</wp:posOffset>
                </wp:positionV>
                <wp:extent cx="635" cy="1104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е на рассмотрение Обращения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9185</wp:posOffset>
                </wp:positionH>
                <wp:positionV relativeFrom="paragraph">
                  <wp:posOffset>-635</wp:posOffset>
                </wp:positionV>
                <wp:extent cx="635" cy="215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8645</wp:posOffset>
                </wp:positionH>
                <wp:positionV relativeFrom="paragraph">
                  <wp:posOffset>-635</wp:posOffset>
                </wp:positionV>
                <wp:extent cx="635" cy="215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3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490"/>
        <w:gridCol w:w="2089"/>
        <w:gridCol w:w="303"/>
        <w:gridCol w:w="3544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Обращения на рассмотрение Исполнителю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адресация Обращения в другой госорган, муниципальное образование 7 дней со дня регистрации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начальником Административного отдела личного приема граждан главой администрации и подготовка поручений по итогам личного приема граждан и контроль их исполнения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0095</wp:posOffset>
                </wp:positionH>
                <wp:positionV relativeFrom="paragraph">
                  <wp:posOffset>-2540</wp:posOffset>
                </wp:positionV>
                <wp:extent cx="0" cy="19812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-0.2pt" to="59.8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3210</wp:posOffset>
                </wp:positionH>
                <wp:positionV relativeFrom="paragraph">
                  <wp:posOffset>-1905</wp:posOffset>
                </wp:positionV>
                <wp:extent cx="36195" cy="842010"/>
                <wp:effectExtent l="34925" t="0" r="571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84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-0.15pt" to="325.1pt,6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3495</wp:posOffset>
                </wp:positionH>
                <wp:positionV relativeFrom="paragraph">
                  <wp:posOffset>-1905</wp:posOffset>
                </wp:positionV>
                <wp:extent cx="0" cy="86677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-0.15pt" to="401.85pt,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5945</wp:posOffset>
                </wp:positionH>
                <wp:positionV relativeFrom="paragraph">
                  <wp:posOffset>22225</wp:posOffset>
                </wp:positionV>
                <wp:extent cx="398145" cy="371475"/>
                <wp:effectExtent l="3810" t="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.75pt" to="176.65pt,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946"/>
        <w:gridCol w:w="2089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232410</wp:posOffset>
                      </wp:positionV>
                      <wp:extent cx="615315" cy="24765"/>
                      <wp:effectExtent l="635" t="35560" r="0" b="165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524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18.3pt" to="193.75pt,20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341630</wp:posOffset>
                      </wp:positionV>
                      <wp:extent cx="796290" cy="13106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35pt;margin-top:26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Рассмотрение Обращения, поручения 30 дней со дня регистрации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гражданина о переадресации 7 дней со дня регистр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-2540</wp:posOffset>
                </wp:positionV>
                <wp:extent cx="0" cy="12382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-0.2pt" to="59.8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7455</wp:posOffset>
                </wp:positionH>
                <wp:positionV relativeFrom="paragraph">
                  <wp:posOffset>-2540</wp:posOffset>
                </wp:positionV>
                <wp:extent cx="36195" cy="1785620"/>
                <wp:effectExtent l="5080" t="635" r="368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78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-0.2pt" to="199.4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110"/>
        <w:gridCol w:w="4140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94335</wp:posOffset>
                      </wp:positionV>
                      <wp:extent cx="0" cy="222885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31.05pt" to="57pt,4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Запрос дополнительной информации, предоставление ответа в срок до 15 дней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28950</wp:posOffset>
                      </wp:positionH>
                      <wp:positionV relativeFrom="paragraph">
                        <wp:posOffset>196215</wp:posOffset>
                      </wp:positionV>
                      <wp:extent cx="36195" cy="0"/>
                      <wp:effectExtent l="635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pt,15.45pt" to="241.3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51685</wp:posOffset>
                      </wp:positionH>
                      <wp:positionV relativeFrom="paragraph">
                        <wp:posOffset>394335</wp:posOffset>
                      </wp:positionV>
                      <wp:extent cx="0" cy="19812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55pt,31.05pt" to="161.55pt,4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220980</wp:posOffset>
                      </wp:positionV>
                      <wp:extent cx="36195" cy="177990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177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8pt,17.4pt" to="215.6pt,157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221615</wp:posOffset>
                      </wp:positionV>
                      <wp:extent cx="144780" cy="0"/>
                      <wp:effectExtent l="635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45pt,17.45pt" to="212.8pt,1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Рассмотрение Обращения гражданина в ходе личного приема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9940</wp:posOffset>
                </wp:positionH>
                <wp:positionV relativeFrom="paragraph">
                  <wp:posOffset>-5715</wp:posOffset>
                </wp:positionV>
                <wp:extent cx="0" cy="22288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-0.45pt" to="262.2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231"/>
        <w:gridCol w:w="2394"/>
        <w:gridCol w:w="741"/>
        <w:gridCol w:w="1980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34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659765</wp:posOffset>
                      </wp:positionV>
                      <wp:extent cx="7620" cy="44196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95pt;margin-top:5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Подготовка и направление ответа гражданину 30 дней со дня регистрации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659130</wp:posOffset>
                      </wp:positionV>
                      <wp:extent cx="635" cy="38862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5pt;margin-top:5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Отказ в рассмотрении Обращении по существу вопроса в соотв. со ст. 11 Федерального закона № 59-ФЗ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ие, устный или письменный отв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53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</w:tblGrid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й от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ращения с контрол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6730</wp:posOffset>
                </wp:positionH>
                <wp:positionV relativeFrom="paragraph">
                  <wp:posOffset>41910</wp:posOffset>
                </wp:positionV>
                <wp:extent cx="6515100" cy="2476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pt,3.3pt" to="473.0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общий срок рассмотрения Обращения Исполнителем при наличии веских оснований может быть продлен Должностным лицом, но не более чем на 3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58:00Z</dcterms:created>
  <dc:creator>a.bogdanova</dc:creator>
  <dc:description/>
  <cp:keywords/>
  <dc:language>en-US</dc:language>
  <cp:lastModifiedBy>a.bogdanova</cp:lastModifiedBy>
  <dcterms:modified xsi:type="dcterms:W3CDTF">2011-11-24T07:38:00Z</dcterms:modified>
  <cp:revision>3</cp:revision>
  <dc:subject/>
  <dc:title/>
</cp:coreProperties>
</file>