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районного Совета</w:t>
      </w:r>
    </w:p>
    <w:p>
      <w:pPr>
        <w:pStyle w:val="Normal"/>
        <w:jc w:val="right"/>
        <w:rPr/>
      </w:pPr>
      <w:r>
        <w:rPr/>
        <w:t>депутатов Светлогорского района</w:t>
      </w:r>
    </w:p>
    <w:p>
      <w:pPr>
        <w:pStyle w:val="Normal"/>
        <w:jc w:val="right"/>
        <w:rPr/>
      </w:pPr>
      <w:r>
        <w:rPr/>
        <w:t>от 14 мая 2018 года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 по перевозке пассажиров и бага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ассажирской подвесной канатной дороге для</w:t>
      </w:r>
    </w:p>
    <w:p>
      <w:pPr>
        <w:pStyle w:val="Normal"/>
        <w:jc w:val="center"/>
        <w:rPr/>
      </w:pPr>
      <w:r>
        <w:rPr>
          <w:sz w:val="28"/>
          <w:szCs w:val="28"/>
        </w:rPr>
        <w:t>МУП «Светлогорские парки»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ветлогор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620"/>
        <w:gridCol w:w="16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одного челове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ездо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пассажиров на пассажи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канатной доро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пассажиров на пассажирской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канатной доро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пассажиров на пассажи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канатной доро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пассажиров на пассажи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канатной доро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пассажиров на пассажи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канатной доро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пассажиров на пассажи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ой канатной дороге для инвалидов и пенсионеров по возра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багажа на пассажирской  подвесной канатной доро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частников Великой Отечественной Войны и приравненных к ним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детей до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</w:tbl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* Примечание: срок действия абонементов - 30 дней со дня    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приобрет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01:00Z</dcterms:created>
  <dc:creator>o.stankova1</dc:creator>
  <dc:description/>
  <cp:keywords/>
  <dc:language>en-US</dc:language>
  <cp:lastModifiedBy>Суворова Екатерина Сергеевна</cp:lastModifiedBy>
  <dcterms:modified xsi:type="dcterms:W3CDTF">2018-05-14T12:47:00Z</dcterms:modified>
  <cp:revision>11</cp:revision>
  <dc:subject/>
  <dc:title>Приложение </dc:title>
</cp:coreProperties>
</file>