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ЖНОЙ СОВЕТ ДЕПУТАТОВ 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/>
        <w:t xml:space="preserve">от  «  » декабря 2021 года                                        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№</w:t>
      </w:r>
    </w:p>
    <w:p>
      <w:pPr>
        <w:pStyle w:val="Normal"/>
        <w:rPr/>
      </w:pPr>
      <w:r>
        <w:rPr/>
        <w:t>г. Светлогорск</w:t>
      </w:r>
    </w:p>
    <w:p>
      <w:pPr>
        <w:pStyle w:val="Normal"/>
        <w:ind w:firstLine="564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«Светлогорский городской округ» на 2022 год и на плановый период 2023 и 2024 год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 xml:space="preserve">Рассмотрев проект бюджета Светлогорского городского округа на 2022 год и плановый период 2023 и 2024 годов, руководствуясь Бюджетным кодексом Российской Федерации, Положением «О бюджетном процессе в муниципальном образовании «Светлогорский городской округ», Уставом муниципального образования «Светлогорский городской округ», окружной Совет депутатов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1. Утвердить основные характеристики бюджета Светлогорского городского округа на 2022 год: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1) прогнозируемый общий объем доходов в сумме 849 625,22 тыс. рублей, в том числе: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- налоговых и неналоговых доходов в сумме 566 657,87 тыс. рублей (Приложение №1)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- безвозмездных поступлений в сумме 282 967,30 тыс. рублей (Приложение №2)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2) общий объем расходов в сумме 899 625,22 тыс. рублей;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3) дефицит бюджета в сумме 50 000 тыс. рублей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4) верхний предел муниципального долга на 1 января 2023 года в сумме 0,00 тыс.  рублей, в том числе по муниципальным гарантиям – 0,00 тыс. рублей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>2. Утвердить основные характеристики бюджета Светлогорского городского округа на плановый период 2023 и 2024 годов: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>1) прогнозируемый общий объем доходов бюджета на 2023 год в сумме 794 080,09 тыс. рублей, на 2024 год в сумме 666 878,34 тыс. рублей, в том числе: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- налоговых и неналоговых доходов на 2023 год в сумме 580 194,72 тыс. рублей, на 2024 год в сумме 445 533,00 тыс. рублей (Приложение №3)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- безвозмездных поступлений в 2023 году в сумме</w:t>
      </w:r>
      <w:r>
        <w:rPr>
          <w:b/>
          <w:bCs/>
        </w:rPr>
        <w:t xml:space="preserve"> 213 885,37 </w:t>
      </w:r>
      <w:r>
        <w:rPr>
          <w:b/>
          <w:bCs/>
          <w:lang w:eastAsia="ar-SA"/>
        </w:rPr>
        <w:t xml:space="preserve">тыс. рублей, в 2024 году в сумме 221 345,34 тыс. рублей (Приложение №4); 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 xml:space="preserve">2) общий объем расходов бюджета на 2023 год в сумме 844 080,09 тыс. рублей, в том числе условно утвержденные расходы в сумме 15 748,82 тыс. рублей, на 2024 год в сумме 656 878,34 </w:t>
      </w:r>
      <w:r>
        <w:rPr>
          <w:b/>
          <w:bCs/>
        </w:rPr>
        <w:t xml:space="preserve">тыс. </w:t>
      </w:r>
      <w:r>
        <w:rPr>
          <w:b/>
          <w:bCs/>
          <w:lang w:eastAsia="ar-SA"/>
        </w:rPr>
        <w:t>рублей, в том числе условно утвержденные расходы в сумме 21 765,00 тыс. рублей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 xml:space="preserve">3) </w:t>
      </w:r>
      <w:r>
        <w:rPr>
          <w:b/>
          <w:bCs/>
        </w:rPr>
        <w:t>дефицит бюджета на 2023год в сумме 50 000,00 тыс. рублей, профицит на 2024 год в сумме 10 000,00 тыс. рублей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 xml:space="preserve">4) верхний предел муниципального долга на 1 января 2024 года в сумме 50 000 тыс. рублей, в том числе по муниципальным гарантиям в сумме </w:t>
      </w:r>
      <w:r>
        <w:rPr>
          <w:b/>
          <w:bCs/>
        </w:rPr>
        <w:t xml:space="preserve">0 </w:t>
      </w:r>
      <w:r>
        <w:rPr>
          <w:b/>
          <w:bCs/>
          <w:lang w:eastAsia="ar-SA"/>
        </w:rPr>
        <w:t xml:space="preserve">тыс. рублей, на 1 января 2025 года в сумме 40 000 </w:t>
      </w:r>
      <w:r>
        <w:rPr>
          <w:b/>
          <w:bCs/>
        </w:rPr>
        <w:t xml:space="preserve">тыс. </w:t>
      </w:r>
      <w:r>
        <w:rPr>
          <w:b/>
          <w:bCs/>
          <w:lang w:eastAsia="ar-SA"/>
        </w:rPr>
        <w:t xml:space="preserve">рублей, в том числе по муниципальным гарантиям в сумме </w:t>
      </w:r>
      <w:r>
        <w:rPr>
          <w:b/>
          <w:bCs/>
        </w:rPr>
        <w:t xml:space="preserve">0 </w:t>
      </w:r>
      <w:r>
        <w:rPr>
          <w:b/>
          <w:bCs/>
          <w:lang w:eastAsia="ar-SA"/>
        </w:rPr>
        <w:t>рублей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3. Утвердить источники формирования налоговых и неналоговых доходов бюджета Светлогорского городского округа в 2022 году (Приложение №5)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4. Утвердить перечень главных администраторов, администраторов доходов бюджета Светлогорского городского округа (Приложение №6)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5. Утвердить перечень главных администраторов источников финансирования дефицита бюджета Светлогорского городского округа (Приложение №7)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6. Утвердить ведомственную структуру расходов бюджета Светлогорского городского округа на 2022 год (Приложение №8) и на период 2023 и 2024 годов (Приложение №9)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 xml:space="preserve">7. Утвердить </w:t>
      </w:r>
      <w:r>
        <w:rPr>
          <w:rFonts w:eastAsia="Calibri"/>
          <w:b/>
          <w:bCs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b/>
          <w:bCs/>
        </w:rPr>
        <w:t>Светлогорского городского округа на 2022 год (Приложение №10) и на плановый период 2023 и 2024 годов (Приложение №11)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8. Установить, что в целях обеспечения полноты учета и распределения доходов, налоги и сборы, доходы от платных услуг, оказываемых казенными учреждениями, 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Светлогорского городского округа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9. Утвердить объем бюджетных ассигнований, направляемых на исполнение публичных нормативных обязательств на 2022 год в сумме 591 тыс. рублей, на 2023 год в сумме 591 тыс. рублей и на 2024 год в сумме 591 тыс. рублей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  <w:lang w:eastAsia="ar-SA"/>
        </w:rPr>
        <w:t>10. Утвердить бюджетные ассигнования дорожного фонда Светлогорского городского округа на 2022 год в объеме 51 287,14 тыс. рублей, на 2023 год в объеме 12 357,76 тыс. рублей, на 2024 год в объеме 12 357,76 тыс. рублей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11.  Утвердить в бюджете резервный фонд администрации муниципального образования «Светлогорский городской округ» на 2022 год в сумме 2 500 тыс. руб., в том числе фонд по предупреждению и ликвидации последствий чрезвычайных ситуаций и стихийных бедствий – 500 тыс. рублей, на 2023 год в сумме 2 500 тыс. рублей и на 2024 год в сумме 2 500 тыс. рублей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12. Утвердить источники финансирования дефицита бюджета Светлогорского городского округа на 2022 год (Приложение №12) и на плановый период 2023 и 2024 годов (Приложение №13)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13. Утвердить программу муниципальных внутренних заимствований Светлогорского городского округа на 2022 год (Приложение 14) и на плановый период 2023 и 2024 годов (Приложение №15)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14. Установить предельный объем муниципального долга Светлогорского городского округа на 2022 год в сумме 100 000 тыс. рублей, на 2023 год в сумме 160 000 тыс. рублей, на 2024 год в сумме 60 000 тыс. рублей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15. Установить, что в 2022 году предоставление из бюджета субсидий муниципальным бюджетным,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, осуществляется в соответствии с нормативами и порядками, утвержденными правовыми актами администрации Светлогорского городского округа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Утвердить распределение субсидий на 2022 год (Приложение №16)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 xml:space="preserve">17. Установить, что в 2022 году предоставление субсидий из бюджета Светлогорского городского округа юридическим лицам, индивидуальным предпринимателям, а также физическим лицам – производителям товаров, работ, услуг </w:t>
      </w:r>
      <w:r>
        <w:rPr>
          <w:b/>
          <w:bCs/>
          <w:lang w:eastAsia="ar-SA"/>
        </w:rPr>
        <w:t xml:space="preserve">предоставляются на безвозмездной и безвозвратной основе в целях </w:t>
      </w:r>
      <w:r>
        <w:rPr>
          <w:b/>
          <w:bCs/>
        </w:rPr>
        <w:t xml:space="preserve">возмещения недополученных доходов и (или) </w:t>
      </w:r>
      <w:r>
        <w:rPr>
          <w:b/>
          <w:bCs/>
          <w:lang w:eastAsia="ar-SA"/>
        </w:rPr>
        <w:t>финансового обеспечения (возмещения) затрат</w:t>
      </w:r>
      <w:r>
        <w:rPr>
          <w:b/>
          <w:bCs/>
        </w:rPr>
        <w:t xml:space="preserve"> в связи с производством (реализацией) товаров, выполнением работ, оказанием услуг в случаях, согласно Приложению №17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Порядок предоставления из бюджета городского округа субсидий производителям товаров, работ, услуг устанавливается правовым актом администрации Светлогорского городского округ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18. Установить, что поступающие в бюджет городского округа безвозмездные перечисления от юридических и физических лиц, имеющие целевое назначение, используются в соответствии с правовыми актами администрации муниципального образования «Светлогорский городской округ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88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9. Установить, что муниципальные заказчики не вправе размещать после 1 ноября 2022 года извещения о проведении торгов на поставку товаров, выполнение работ, оказание услуг с условием проведения расчетов в 2022 году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88"/>
        <w:ind w:firstLine="540"/>
        <w:jc w:val="both"/>
        <w:rPr>
          <w:b/>
          <w:b/>
          <w:bCs/>
        </w:rPr>
      </w:pPr>
      <w:r>
        <w:rPr>
          <w:b/>
          <w:bCs/>
        </w:rPr>
        <w:t>Муниципальные заказчики не вправе производить размещение муниципального заказа по приобретению товаров, выполнению работ, оказанию услуг в 2022 году путем проведения запросов котировок цен позднее 1 декабря 2022 год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88"/>
        <w:ind w:firstLine="540"/>
        <w:jc w:val="both"/>
        <w:rPr>
          <w:b/>
          <w:b/>
        </w:rPr>
      </w:pPr>
      <w:r>
        <w:rPr>
          <w:b/>
          <w:bCs/>
        </w:rPr>
        <w:t>20. Установить, что исполнение судебных актов по искам к муниципальному образованию «Светлогорский городской округ» о возмещении вреда, причиненного гражданину или юридическому лицу в результате незаконных действий (бездействий) органов местного самоуправления, либо должностных лиц этих органов, производится администрацией муниципального образования «Светлогорский городской округ» за счет ассигнований, предусмотренных на эти цели решением о бюджете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При исполнении судебных актов в объемах, превышающих ассигнования, утвержденные настоящим решением, отделом по бюджету и финансам Светлогорского городского округа вносятся соответствующие изменения в сводную бюджетную роспись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 xml:space="preserve">21.  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муниципального образования «Светлогорский городской округ»: 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- 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, а также при изменениях бюджетной классификации доходов и (или) расходов областного бюджета без изменения целевого направления средств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- перераспределения бюджетных ассигнований в пределах, предусмотренных главным распорядителям,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(группами и подгруппами) видов расходов классификации расходов бюджета в рамках муниципальной программы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из областн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округа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 xml:space="preserve">-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Светлогорский городской округ», между распорядителями бюджетных средств, разделами, подразделами, целевыми статьями, видами расходов классификации расходов бюджетов; 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- осуществлять перераспределение между главными распорядителями, распорядителями и получателями средств бюджета муниципального образования «Светлогорский городской округ», целевыми статьями и видами расходов бюджетных ассигнований, предназначенных на организацию отдыха и оздоровления детей и молодежи в Светлогорском городском округе, в пределах объема бюджетных ассигнований, утвержденных на указанные цели;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- внесение изменений в коды и наименования целевых статей в случае внесения в установленном порядке изменений в структуру муниципальных программ муниципального образования «Светлогорский городской округ» в части детализации и (или) укрупнения мероприятий, изменения наименований мероприятий;</w:t>
      </w:r>
    </w:p>
    <w:p>
      <w:pPr>
        <w:pStyle w:val="Normal"/>
        <w:suppressAutoHyphens w:val="true"/>
        <w:autoSpaceDE w:val="false"/>
        <w:spacing w:lineRule="auto" w:line="288"/>
        <w:ind w:right="-2" w:firstLine="709"/>
        <w:jc w:val="both"/>
        <w:rPr/>
      </w:pPr>
      <w:r>
        <w:rPr>
          <w:b/>
          <w:bCs/>
        </w:rPr>
        <w:t xml:space="preserve">- </w:t>
      </w:r>
      <w:r>
        <w:rPr>
          <w:b/>
          <w:lang w:eastAsia="ar-SA"/>
        </w:rPr>
        <w:t xml:space="preserve">перераспределение бюджетных ассигнований между видами источников финансирования дефицита бюджета округа в ходе исполнения бюджета </w:t>
      </w:r>
      <w:r>
        <w:rPr>
          <w:b/>
          <w:bCs/>
        </w:rPr>
        <w:t xml:space="preserve">муниципального образования «Светлогорский городской округ» </w:t>
      </w:r>
      <w:r>
        <w:rPr>
          <w:b/>
          <w:lang w:eastAsia="ar-SA"/>
        </w:rPr>
        <w:t>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 xml:space="preserve">Отделу по бюджету и финансам Светлогорского округа производить детализацию расходов бюджета по дополнительным кодам целевых статей, видов расходов функциональной классификации расходов. 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22. Установить на 2022 год единовременное пособие при рождении ребенка в размере 3000 рублей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23. Установить, что остатки средств бюджета на 1 января 2022 года, образовавшиеся в связи с неполным использованием бюджетных ассигнований на закупку товаров, выполнение работ, оказание услуг для обеспечения муниципальных нужд  в ходе исполнения бюджета в 2021 году, направляются в 2022 году на увеличение бюджетных ассигнований на суммы, не превышающие остатков не использованных лимитов бюджетных обязательств на оплату муниципальных контрактов на закупку товаров, выполнение работ, оказание услуг на указанные цели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24. Установить, что остатки субсидий, предоставленных в 2022 году муниципальным бюджетным и автономным учреждениям на финансовое обеспечение выполнения ими муниципального задания, образовавшие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в объемах, соответствующих недостигнутым показателям муниципального задания (с учетом допустимых (возможных) отклонений),  до 1 марта 2023 года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25. Установить, что муниципальные правовые акты, не обеспеченные источниками финансирования в бюджете муниципального образования «Светлогорский городской округ» на 2022 год, не подлежат исполнению в 2022году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Муниципальные правовые акты, влекущие дополнительные расходы за счет средств бюджета на 2022 год и (или) сокращающие доходную часть, применяются и реализуются только при наличии соответствующих источников дополнительных поступлений в бюджет и (или) сокращений расходов по конкретным статьям бюджета на 2022 год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26. Установить, что после утверждения решения о бюджете муниципального образования «Светлогорский городской округ» на 2022 год введение дополнительных штатных единиц, увеличивающих расходы в учреждениях, финансируемых из бюджета муниципального образования «Светлогорский городской округ», не допускается.</w:t>
      </w:r>
    </w:p>
    <w:p>
      <w:pPr>
        <w:pStyle w:val="Style17"/>
        <w:spacing w:lineRule="auto" w:line="288"/>
        <w:ind w:right="113" w:firstLine="709"/>
        <w:jc w:val="both"/>
        <w:rPr/>
      </w:pPr>
      <w:r>
        <w:rPr>
          <w:b/>
          <w:bCs/>
        </w:rPr>
        <w:t>27. Контроль за исполнением настоящего решения возложить на председателя комиссии окружного Совета депутатов Светлогорского городского округа по бюджету, финансам и экономической политике (А.И. Ярошенко)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 xml:space="preserve">28. Опубликовать настоящее решение в газете «Вестник Светлогорска» и разместить в информационно-коммуникационной сети Интернет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svetlogorsk</w:t>
      </w:r>
      <w:r>
        <w:rPr>
          <w:b/>
          <w:bCs/>
        </w:rPr>
        <w:t>39.</w:t>
      </w:r>
      <w:r>
        <w:rPr>
          <w:b/>
          <w:bCs/>
          <w:lang w:val="en-US"/>
        </w:rPr>
        <w:t>ru</w:t>
      </w:r>
      <w:r>
        <w:rPr>
          <w:b/>
          <w:bCs/>
        </w:rPr>
        <w:t>.</w:t>
      </w:r>
    </w:p>
    <w:p>
      <w:pPr>
        <w:pStyle w:val="Style17"/>
        <w:spacing w:lineRule="auto" w:line="288"/>
        <w:ind w:right="113" w:firstLine="709"/>
        <w:jc w:val="both"/>
        <w:rPr>
          <w:b/>
          <w:b/>
          <w:bCs/>
        </w:rPr>
      </w:pPr>
      <w:r>
        <w:rPr>
          <w:b/>
          <w:bCs/>
        </w:rPr>
        <w:t>29. Настоящее решение вступает в силу после его официального опубликования с 01 января 2022 года.</w:t>
      </w:r>
    </w:p>
    <w:p>
      <w:pPr>
        <w:pStyle w:val="Style17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  <w:tab/>
        <w:tab/>
        <w:t xml:space="preserve">            </w:t>
        <w:tab/>
        <w:tab/>
        <w:tab/>
        <w:t>А.В. Мохн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4:00Z</dcterms:created>
  <dc:creator>shalamova</dc:creator>
  <dc:description/>
  <cp:keywords/>
  <dc:language>en-US</dc:language>
  <cp:lastModifiedBy>Усманова Наталья Манулловна</cp:lastModifiedBy>
  <cp:lastPrinted>2021-11-14T18:01:00Z</cp:lastPrinted>
  <dcterms:modified xsi:type="dcterms:W3CDTF">2021-11-15T13:42:00Z</dcterms:modified>
  <cp:revision>39</cp:revision>
  <dc:subject/>
  <dc:title>Статья 1</dc:title>
</cp:coreProperties>
</file>