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474"/>
      </w:tblGrid>
      <w:tr>
        <w:trPr>
          <w:trHeight w:val="81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Приложение №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к решению окружного Совета депутатов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Светлогорский городской округ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от «   » декабря 2021 года №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администраторов источников финансирования дефицита бюджета муниципального образования «Светлогорский городской округ» в 2022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по бюджету и финансам Светлогорского городского округа»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3 00 00 04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из областного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3 00 00 04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из областного бюджета бюджетом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6 04 00 04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муниципальных гарантий муниципального образования «Светлогорский район», предоставленных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29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обусловленного уступкой гаранту прав требования бенефициара к принципалу</w:t>
            </w:r>
          </w:p>
        </w:tc>
      </w:tr>
      <w:tr>
        <w:trPr>
          <w:trHeight w:val="10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6 05 01 04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6 0300 04 0000 17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Курсовая разница по средствам бюджетов городских округ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Усманова Наталья Манулловна</cp:lastModifiedBy>
  <cp:lastPrinted>2020-11-13T09:23:00Z</cp:lastPrinted>
  <dcterms:modified xsi:type="dcterms:W3CDTF">2021-10-31T14:17:00Z</dcterms:modified>
  <cp:revision>43</cp:revision>
  <dc:subject/>
  <dc:title>Приложение 7</dc:title>
</cp:coreProperties>
</file>