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</w:t>
      </w:r>
      <w:r>
        <w:rPr>
          <w:b/>
          <w:sz w:val="20"/>
          <w:szCs w:val="20"/>
        </w:rPr>
        <w:t>к решению окружного Совета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</w:t>
      </w:r>
      <w:r>
        <w:rPr>
          <w:b/>
          <w:sz w:val="20"/>
          <w:szCs w:val="20"/>
        </w:rPr>
        <w:t xml:space="preserve">МО «Светлогорского городского округа»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от «   » декабря  2021 года 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71"/>
        <w:gridCol w:w="29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Отдел по бюджету и финансам Светлогорского городского округ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1994 04 0000 13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2994 04 0000 13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1 16 07090 04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1 16 1010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1040 04 0000 18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5040 04 0000 18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1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1 040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NewRomanPSMT;Cambria" w:hAnsi="TimesNewRomanPSMT;Cambria" w:cs="TimesNewRomanPSMT;Cambria"/>
              </w:rPr>
            </w:pPr>
            <w:r>
              <w:rPr>
                <w:rFonts w:cs="TimesNewRomanPSMT;Cambria" w:ascii="TimesNewRomanPSMT;Cambria" w:hAnsi="TimesNewRomanPSMT;Cambria"/>
              </w:rPr>
              <w:t>Прочие безвозмездные поступления 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Cambria" w:ascii="TimesNewRomanPSMT;Cambria" w:hAnsi="TimesNewRomanPSMT;Cambria"/>
              </w:rPr>
              <w:t>нерезидентов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5001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5002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216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99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07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NewRomanPSMT;Cambria" w:hAnsi="TimesNewRomanPSMT;Cambria" w:cs="TimesNewRomanPSMT;Cambria"/>
              </w:rPr>
            </w:pPr>
            <w:r>
              <w:rPr>
                <w:rFonts w:cs="TimesNewRomanPSMT;Cambria" w:ascii="TimesNewRomanPSMT;Cambria" w:hAnsi="TimesNewRomanPSMT;Cambria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07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216 04 0000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298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29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300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0041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0301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302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303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549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551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городских округов на поддержку отрасли культур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5555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6 2 02 27112 04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99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0024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0027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118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12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93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 02 399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499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3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3 040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от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4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7 04050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</w:t>
            </w:r>
          </w:p>
          <w:p>
            <w:pPr>
              <w:pStyle w:val="Normal"/>
              <w:rPr/>
            </w:pPr>
            <w:r>
              <w:rPr/>
              <w:t xml:space="preserve">бюджеты городских округ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8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организациями остатков субсидий прошлы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1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2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3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6001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6002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 19 250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федеральной целевой программы развития Калининградской области на период до 2020 года из бюджетов городских округов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9 6001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КУ «Отдел муниципального имущества и земельных ресурсов» Светлогорского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08 071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/>
            </w:pPr>
            <w:r>
              <w:rPr/>
              <w:t>Государственная пошлина за выдачу разрешения на распространение наружной рекла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12 0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24 04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41</w:t>
            </w:r>
            <w:r>
              <w:rPr/>
              <w:t xml:space="preserve">   1 11 05034 04 0000 12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                                органов управления городских округов                                 и   созданных   ими    учреждений (за                                 исключением   имущества   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9044 04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</w:t>
            </w:r>
          </w:p>
          <w:p>
            <w:pPr>
              <w:pStyle w:val="Normal"/>
              <w:jc w:val="both"/>
              <w:rPr/>
            </w:pPr>
            <w:r>
              <w:rPr/>
              <w:t>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2042 0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2043 0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12 0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24 0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2043 0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1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1 116 10123 01 000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1 116 10129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 1 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 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Администрация муниципального образования «Светлогорский городской округ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1 05074 04 0000 12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1 07014 04 0000 12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1 09044 04 0000 12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4 02042 04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4 02043 04 0000 41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5 02040 04 0000 14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0709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09040 04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 116 10123 01 0001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 116 10123 01 0002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 116 10129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1003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10031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10032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10061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1040 04 0000 18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5040 04 0000 18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учреждение «Учетно-финансовый центр» Светлогорского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1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2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0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Отдел жилищно-коммунального хозяйства Светлогорского городского округ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1 11 09034 0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1 13 01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 116 10123 01 0001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 116 10129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 1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Cambria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36:00Z</dcterms:created>
  <dc:creator>Петухова</dc:creator>
  <dc:description/>
  <cp:keywords/>
  <dc:language>en-US</dc:language>
  <cp:lastModifiedBy>Усманова Наталья Манулловна</cp:lastModifiedBy>
  <cp:lastPrinted>2019-12-19T14:51:00Z</cp:lastPrinted>
  <dcterms:modified xsi:type="dcterms:W3CDTF">2021-10-31T14:17:00Z</dcterms:modified>
  <cp:revision>13</cp:revision>
  <dc:subject/>
  <dc:title>Приложение № 10</dc:title>
</cp:coreProperties>
</file>