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02» сентября 2019  года   № 735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26 марта 2019 года №27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19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я №№1, 2 к постановлению администрации муниципального образования «Светлогорский городской округ» от 26 марта 2019 года № 27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19 год», изложив в следующей редакции (приложение 1,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28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28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28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юридического отдела                      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Н.Н. Вовк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o.faizulina</cp:lastModifiedBy>
  <cp:lastPrinted>2019-08-21T11:00:00Z</cp:lastPrinted>
  <dcterms:modified xsi:type="dcterms:W3CDTF">2019-09-25T09:56:00Z</dcterms:modified>
  <cp:revision>7</cp:revision>
  <dc:subject/>
  <dc:title/>
</cp:coreProperties>
</file>