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276"/>
        <w:gridCol w:w="992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1497,39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49948,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80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2 792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6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1,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11 6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9 3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11 6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9 3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35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38854,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629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уск "Камен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6,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9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9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". Сквер "Источник любв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8,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,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8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80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2,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одской парк «Рододендрон-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2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2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1,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4,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овая точка "Песчаная го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64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8,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,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.1.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лагоустройство детской площадки по ул. Мичурина-Новая в г. Светл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0,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0,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8320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3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7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80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9,0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3-15T12:04:00Z</cp:lastPrinted>
  <dcterms:modified xsi:type="dcterms:W3CDTF">2021-05-11T12:51:00Z</dcterms:modified>
  <cp:revision>94</cp:revision>
  <dc:subject/>
  <dc:title/>
</cp:coreProperties>
</file>