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  <w:lang w:val="ru-RU"/>
        </w:rPr>
      </w:pPr>
      <w:r>
        <w:rPr>
          <w:rFonts w:cs="Georgia" w:ascii="Georgia" w:hAnsi="Georgia"/>
          <w:b/>
          <w:bCs/>
          <w:sz w:val="32"/>
          <w:szCs w:val="32"/>
          <w:lang w:val="ru-RU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  <w:lang w:val="ru-RU"/>
        </w:rPr>
      </w:pPr>
      <w:r>
        <w:rPr>
          <w:rFonts w:cs="Georgia" w:ascii="Georgia" w:hAnsi="Georgia"/>
          <w:b/>
          <w:bCs/>
          <w:sz w:val="32"/>
          <w:szCs w:val="32"/>
          <w:lang w:val="ru-RU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  <w:lang w:val="ru-RU"/>
        </w:rPr>
      </w:pPr>
      <w:r>
        <w:rPr>
          <w:rFonts w:cs="Georgia" w:ascii="Georgia" w:hAnsi="Georgia"/>
          <w:b/>
          <w:bCs/>
          <w:sz w:val="32"/>
          <w:szCs w:val="32"/>
          <w:lang w:val="ru-RU"/>
        </w:rPr>
        <w:t>Глава муниципального образования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32"/>
          <w:szCs w:val="32"/>
          <w:lang w:val="ru-RU"/>
        </w:rPr>
        <w:t>«ПОСЁЛОК ПРИМОРЬЕ»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  <w:lang w:val="ru-RU"/>
        </w:rPr>
      </w:pPr>
      <w:r>
        <w:rPr>
          <w:rFonts w:cs="Georgia" w:ascii="Georgia" w:hAnsi="Georgia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 марта 2018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. Приморье Светлогор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ининград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значении и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проекту решения городского Совета депутатов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разования «Посёлок Приморье» «Об исполнении бюдж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«Посёлок Приморье» за 2017 год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на основании Положения «О бюджетном процессе в муниципальном образовании «Посёлок Приморье», утверждённого решением городского Совета депутатов муниципального образования «Посёлок Приморье» от 11 февраля 2009 года № 42, Положения о публичных слушаниях в муниципальном образовании «Посёлок Приморье», утверждённого решением городского Совета депутатов муниципального образования «Посёлок Приморье» от 01 июня 2011 года № 18, руководствуясь Уставом муниципального образования «Посёлок Приморье»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н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л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я ю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Назначить проведение публичных слушаний по проекту решения городского Совета депутатов муниципального образования «Посёлок Приморье» «Об исполнении бюджета муниципального образования «Посёлок Приморье» за 2017 год» на 15 мая 2018 года в 16 часов 00 минут в Доме культуры пос. Приморье по адресу: Калининградская область, Светлогорский район, пос. Приморье, ул. Артиллерийская, д. 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Определить время начала регистрации участников публичных слушаний в 15 часов 50 минут, окончания регистрации - 16 часов 00 минут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Инициатор публичных слушаний – глава муниципального образования «Посёлок Приморь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Определить предполагаемый состав участников публичных слушаний: глава муниципального образования «Посёлок Приморье», глава администрации муниципального образования «Посёлок Приморье», депутаты городского Совета депутатов муниципального образования «Посёлок Приморье», жители пос. Лесное и пос. Приморь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пределить место ознакомления с проектом решения городского Совета депутатов муниципального образования «Посёлок Приморье» «Об исполнении бюджета муниципального образования «Посёлок Приморье» за 2017 год»: кабинет 21 районного Совета депутатов Светлогорского района по адресу: Калининградская область, город Светлогорск, Калининградский проспект, д. 77 «А», ежедневно со дня опубликования настоящего постановления до 14 мая 2018 года в рабочие дни с 14.00 до 18.00 час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 Установить срок и место подачи предложений и рекомендаций по проекту решения городского Совета депутатов муниципального образования «Посёлок Приморье» «Об исполнении бюджета муниципального образования «Посёлок Приморье» за 2017 год» - не позднее 18 часов 00 минут 14 мая 2018 года; кабинет 21 районного Совета депутатов Светлогорского района по адресу: Калининградская область, город Светлогорск, Калининградский проспект, д. 77 «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. Опубликовать настоящее постановление и проект решения городского Совета депутатов муниципального образования «Посёлок Приморье» «Об исполнении бюджета муниципального образования «Посёлок Приморье» за 2017 год» в газете «Вестник Светлогорска» и разместить на официальном сайте муниципального образования «Светлогорский район»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9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«Посёлок Приморье» </w:t>
        <w:tab/>
        <w:tab/>
        <w:tab/>
        <w:tab/>
        <w:tab/>
        <w:tab/>
        <w:tab/>
        <w:tab/>
        <w:t xml:space="preserve">       В.Д. Декас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4"/>
      <w:lang w:val="ru-RU"/>
    </w:rPr>
  </w:style>
  <w:style w:type="paragraph" w:styleId="Style14">
    <w:name w:val="Название объекта"/>
    <w:basedOn w:val="Normal"/>
    <w:qFormat/>
    <w:pPr>
      <w:jc w:val="center"/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43:00Z</dcterms:created>
  <dc:creator>Сысина Т.Д.</dc:creator>
  <dc:description/>
  <cp:keywords/>
  <dc:language>en-US</dc:language>
  <cp:lastModifiedBy>Суворова Екатерина Сергеевна</cp:lastModifiedBy>
  <cp:lastPrinted>2016-07-28T12:41:00Z</cp:lastPrinted>
  <dcterms:modified xsi:type="dcterms:W3CDTF">2018-04-03T08:19:00Z</dcterms:modified>
  <cp:revision>30</cp:revision>
  <dc:subject/>
  <dc:title>СОГЛАШЕНИЕ О ВНЕСЕНИИ ИЗМЕНЕНИЙ</dc:title>
</cp:coreProperties>
</file>