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 xml:space="preserve">РОССИЙСКАЯ ФЕДЕРАЦИЯ     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от 17 ноября 2014 года  № 27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09 декабря 2013 года № 2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09.12.2013 г. № 26 «О бюджете муниципального образования «Светлогорский район» на 2014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460 086,55» заменить числом «490 177,02»,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33 952,15» заменить числом «264 042,62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520 384,61» заменить числом «577 180,88»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одпункте 3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60 298,06» заменить числом «87003,86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28,7» заменить числом «41,4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Приложения №№ 2,7,8,11,15, к решению о бюджете изложить в новой  редакции согласно приложениям №№ 1-5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муниципального образования «Светлогор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    Г.М. Гольдман</w:t>
        <w:tab/>
      </w:r>
    </w:p>
    <w:sectPr>
      <w:headerReference w:type="default" r:id="rId2"/>
      <w:type w:val="nextPage"/>
      <w:pgSz w:w="11906" w:h="16838"/>
      <w:pgMar w:left="1588" w:right="680" w:gutter="0" w:header="720" w:top="776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4-11-13T18:21:00Z</cp:lastPrinted>
  <dcterms:modified xsi:type="dcterms:W3CDTF">2014-11-17T17:07:00Z</dcterms:modified>
  <cp:revision>38</cp:revision>
  <dc:subject/>
  <dc:title>Статья 1</dc:title>
</cp:coreProperties>
</file>