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Администрация муниципального образования «Поселок Донское»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14 » декабря 2017 года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реднесрочного финансового плана муниципального образования «Поселок Донское» на 2018 год и на плановый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8"/>
          <w:szCs w:val="28"/>
        </w:rPr>
        <w:t>период до 2020 год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firstLine="357"/>
        <w:jc w:val="both"/>
        <w:rPr>
          <w:color w:val="5D5D5D"/>
          <w:sz w:val="28"/>
          <w:szCs w:val="28"/>
        </w:rPr>
      </w:pPr>
      <w:r>
        <w:rPr>
          <w:color w:val="000000"/>
          <w:sz w:val="28"/>
          <w:szCs w:val="28"/>
        </w:rPr>
        <w:t>Во исполнение статьи 174 Бюджетного кодекса Российской Федерации, администрация муниципального образования «Поселок Донское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реднесрочный финансовый план муниципального образования «Поселок Донское» на 2018 год и на плановый период до 2020 года, 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газете                                  «Вестник Светлогорска»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«Поселок Донское»                                                                              Р.Л. Шарк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7:00Z</dcterms:created>
  <dc:creator>n.usmanova</dc:creator>
  <dc:description/>
  <cp:keywords/>
  <dc:language>en-US</dc:language>
  <cp:lastModifiedBy>user</cp:lastModifiedBy>
  <cp:lastPrinted>2017-12-14T11:18:00Z</cp:lastPrinted>
  <dcterms:modified xsi:type="dcterms:W3CDTF">2017-12-14T09:19:00Z</dcterms:modified>
  <cp:revision>3</cp:revision>
  <dc:subject/>
  <dc:title/>
</cp:coreProperties>
</file>