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15  »   01   2019года   № 58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 программ дошкольного образования (присмотр и уход) для 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шко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программ дошкольного образования (Присмотр и ухо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3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2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15  »   01    2019года   № 58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бщеобразовательных программ для образовательных организаций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общеобразовательных программ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служивание учрежд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15  »  01     2019года   № 58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 дополнительного образования для организаций дополнительного образования муниципального образования «Светлогорский городской округ»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994"/>
        <w:gridCol w:w="1373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(общеразвивающие программы)МБУ ДО «ДЮЦ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4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 15 »   01      2019года   № 58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 на оказание муниципальных услуг  по реализации</w:t>
      </w:r>
    </w:p>
    <w:p>
      <w:pPr>
        <w:pStyle w:val="Normal"/>
        <w:jc w:val="center"/>
        <w:rPr/>
      </w:pPr>
      <w:r>
        <w:rPr/>
        <w:t>программ дополнительного образования для организаций муниципального образования «Светлогорский городской округ», оказывающих услугу по дополнительному образованию</w:t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39"/>
        <w:gridCol w:w="1400"/>
        <w:gridCol w:w="1092"/>
        <w:gridCol w:w="1203"/>
        <w:gridCol w:w="1482"/>
        <w:gridCol w:w="800"/>
        <w:gridCol w:w="798"/>
        <w:gridCol w:w="798"/>
        <w:gridCol w:w="798"/>
        <w:gridCol w:w="798"/>
        <w:gridCol w:w="797"/>
        <w:gridCol w:w="1091"/>
        <w:gridCol w:w="992"/>
      </w:tblGrid>
      <w:tr>
        <w:trPr>
          <w:trHeight w:val="4521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, непосредственно связанный с оказанием услуг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ценного движимого имуществ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базовый норматив затрат на общехозяйственные нужды на оказание государствен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базовый норматив затрат на оказание государственной услуги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общеразвивающие программы)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</w:t>
            </w:r>
          </w:p>
        </w:tc>
      </w:tr>
      <w:tr>
        <w:trPr/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и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по оказанию услуги по доп.образованию (предпрофессиональные программы) МАУ «ФОК Светлогорский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5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15  »    01   2019года   № 58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разовательных организаций дошко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ентр развития ребенка детский сад №20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0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9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 д/с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/с «Одуван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9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6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2832" w:firstLine="708"/>
        <w:jc w:val="right"/>
        <w:rPr/>
      </w:pPr>
      <w:r>
        <w:rPr>
          <w:sz w:val="28"/>
          <w:szCs w:val="28"/>
        </w:rPr>
        <w:t xml:space="preserve">от « 15  »   01      2019года   № 58    </w:t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ректирующие коэффициенты для общеобразовательных организ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Светлогорский городско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1559"/>
        <w:gridCol w:w="1276"/>
        <w:gridCol w:w="1843"/>
        <w:gridCol w:w="1559"/>
        <w:gridCol w:w="1418"/>
        <w:gridCol w:w="1417"/>
        <w:gridCol w:w="1134"/>
        <w:gridCol w:w="1026"/>
        <w:gridCol w:w="969"/>
      </w:tblGrid>
      <w:tr>
        <w:trPr/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2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коэффициенты к составляющим нормативных затрат</w:t>
            </w:r>
          </w:p>
        </w:tc>
      </w:tr>
      <w:tr>
        <w:trPr/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педагогических работников и работников, непосредственно связанных с оказанием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ы, непосредственно связанные с оказа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 работников, которые не принимают непосредственного участия в оказании государствен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недвижим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объектов особо ценного движимого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услуг связ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транспортных услу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очие общехозяйственные нужды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» г.Светлогор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6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 п.Д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ООШ  п.Примор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03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  <w:color w:val="000000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300" w:after="300"/>
      <w:ind w:hanging="36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3:09:00Z</dcterms:created>
  <dc:creator>Морозова</dc:creator>
  <dc:description/>
  <cp:keywords/>
  <dc:language>en-US</dc:language>
  <cp:lastModifiedBy>a.brodova</cp:lastModifiedBy>
  <cp:lastPrinted>2019-01-30T17:14:00Z</cp:lastPrinted>
  <dcterms:modified xsi:type="dcterms:W3CDTF">2019-02-19T13:55:00Z</dcterms:modified>
  <cp:revision>71</cp:revision>
  <dc:subject/>
  <dc:title/>
</cp:coreProperties>
</file>