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ГОРОДСКО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Arial" w:ascii="Georgia" w:hAnsi="Georgia"/>
          <w:b/>
          <w:bCs/>
          <w:sz w:val="32"/>
          <w:szCs w:val="32"/>
        </w:rPr>
        <w:t xml:space="preserve">«ПОСЕЛОК ДОНСКОЕ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05 декабря   2016 года  № 38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первом чтении проекта бюджета муниципального образования «Поселок Донское» на 2017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Поселок Донское» на 2017 год, руководствуясь Бюджетным кодексом Российской Федерации, Уставом муниципального образования «Поселок Донское», Положением «О бюджетном процессе в муниципальном образовании «Поселок Донское», в соответствии с результатами публичных слушаний по обсуждению проекта бюджета муниципального образования «Поселок Донское» на 2017 год,  городской Совет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в первом чтении проект бюджета муниципального образования «Поселок Донское» на 2017 год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Поселок Донское» на 2017 год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в сумме 20 868,40 тыс. рублей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муниципального образования «Поселок Донское» в сумме 20 868,4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 дефицит бюджета муниципального образования «Поселок Донское» в сумме 0  рублей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муниципального образования «Поселок Донское» на 1 января 2018 года в сумме 0  рубл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нормативную величину резервного фонда на 2017 год в сумме 500 тыс. рублей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источники формирования налоговых и неналоговых доходов бюджета муниципального образования «Поселок Донское» в 2017 году согласно приложению № 1 к настоящему решению.</w:t>
      </w:r>
    </w:p>
    <w:p>
      <w:pPr>
        <w:pStyle w:val="2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настоящего решения возложить на  комиссию  по бюджету.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6. Опубликовать настоящее решение в газете «Вестник Светлогорска».</w:t>
      </w:r>
    </w:p>
    <w:p>
      <w:pPr>
        <w:pStyle w:val="2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оселок Донское» - председатель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оселок Донское»                                                                А.И. Ярошенко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21:00Z</dcterms:created>
  <dc:creator>shalamova</dc:creator>
  <dc:description/>
  <cp:keywords/>
  <dc:language>en-US</dc:language>
  <cp:lastModifiedBy>GEG</cp:lastModifiedBy>
  <cp:lastPrinted>2016-12-05T15:58:00Z</cp:lastPrinted>
  <dcterms:modified xsi:type="dcterms:W3CDTF">2016-12-05T13:58:00Z</dcterms:modified>
  <cp:revision>12</cp:revision>
  <dc:subject/>
  <dc:title>Статья 1</dc:title>
</cp:coreProperties>
</file>