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>от 18 мая 2015 года  № 10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15 декабря 2014 года № 3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7 п.2 Положения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15.12.2014 г. № 36 «О бюджете муниципального образования «Светлогорский район» на 2015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8"/>
          <w:szCs w:val="28"/>
        </w:rPr>
        <w:t>число «448 815,21» заменить числом «514 653,34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208 940,21» заменить числом «274 778,34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514 550,5» заменить числом «583 272,99»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число «65 735,29» заменить числом «68619,65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2.  Приложения №№ 2,7,8,11 к решению о бюджете изложить в новой  редакции согласно приложениям №№ 1-4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ab/>
        <w:tab/>
        <w:tab/>
        <w:t xml:space="preserve">              Г.М. Гольдман</w:t>
        <w:tab/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5-05-14T09:37:00Z</cp:lastPrinted>
  <dcterms:modified xsi:type="dcterms:W3CDTF">2015-05-21T08:31:00Z</dcterms:modified>
  <cp:revision>49</cp:revision>
  <dc:subject/>
  <dc:title>Статья 1</dc:title>
</cp:coreProperties>
</file>