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2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«24» декабря 2019 года  № 10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        № 258 «Об утверждении муниципальной программы «Формирование современной городской среды»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 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Раздел Паспорт муниципальной программы «Формирование современной городской среды», подраздел «Объемы финансового обеспечения муниципальной программы изложить в новой редакции: общий объем финансирования программы составляет 213741,05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 – 4947,37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380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чникам средств на 2019 год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ластного бюджета – 35 468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ного бюджета – 25 573,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бюджет – 102 465,60 тыс. рублей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небюджетные источники – 32 750,68 тыс. рублей»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второй раздела 6. «Источники финансирования муниципальной программы» изложить в следующей редакции: «Программой также предусмотрено финансовое участие граждан, организаций в выполнении мероприятий по благоустройству дворовых территорий муниципального образования «Светлогорский городской округ», в размер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5% от общего объема средств – для дворовых территорий, включенных в муниципальную программу формирования современной городской среды до 20 февраля 2019 го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5% в рамках минимального перечня и не менее 20% в рамках дополнительного перечня - для дворовых территорий, включенных в муниципальную программу формирования современной городской среды после 20 февраля 2019 го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, 2, 3, 4 к программе «Формирование современной городской среды» изложить в новой редакции согласно приложению № 1, 2, 3, 4, 5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5 дополнить пунктом «2.5. Иные виды работ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ю за собо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о дня его опублик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В.В. Бондаренк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СОГЛАСОВАНО: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ый з</w:t>
      </w:r>
      <w:r>
        <w:rPr>
          <w:rFonts w:cs="Times New Roman" w:ascii="Times New Roman" w:hAnsi="Times New Roman"/>
          <w:lang w:val="sq-AL"/>
        </w:rPr>
        <w:t xml:space="preserve">аместитель главы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О </w:t>
      </w:r>
      <w:r>
        <w:rPr>
          <w:rFonts w:cs="Times New Roman" w:ascii="Times New Roman" w:hAnsi="Times New Roman"/>
          <w:lang w:val="sq-AL"/>
        </w:rPr>
        <w:t xml:space="preserve">«Светлогорский </w:t>
      </w:r>
      <w:r>
        <w:rPr>
          <w:rFonts w:cs="Times New Roman" w:ascii="Times New Roman" w:hAnsi="Times New Roman"/>
        </w:rPr>
        <w:t>городской округ</w:t>
      </w:r>
      <w:r>
        <w:rPr>
          <w:rFonts w:cs="Times New Roman" w:ascii="Times New Roman" w:hAnsi="Times New Roman"/>
          <w:lang w:val="sq-AL"/>
        </w:rPr>
        <w:t>»</w:t>
      </w:r>
    </w:p>
    <w:p>
      <w:pPr>
        <w:pStyle w:val="Normal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О.В. Турки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а юрид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 И.С. Рахман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бюджету и финанса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Н.Н. Вов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экономического отде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 С.В. Шкляр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капитального строитель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А.В. Паламар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ЖК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И.Е. Масленников</w:t>
      </w:r>
    </w:p>
    <w:sectPr>
      <w:headerReference w:type="default" r:id="rId4"/>
      <w:type w:val="nextPage"/>
      <w:pgSz w:w="11906" w:h="16838"/>
      <w:pgMar w:left="1701" w:right="850" w:gutter="0" w:header="720" w:top="1418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0:47:00Z</dcterms:created>
  <dc:creator>НПП "Гарант-Сервис"</dc:creator>
  <dc:description>Документ экспортирован из системы ГАРАНТ</dc:description>
  <cp:keywords/>
  <dc:language>en-US</dc:language>
  <cp:lastModifiedBy>O.faizulina</cp:lastModifiedBy>
  <cp:lastPrinted>2020-01-23T09:16:00Z</cp:lastPrinted>
  <dcterms:modified xsi:type="dcterms:W3CDTF">2020-01-24T06:24:00Z</dcterms:modified>
  <cp:revision>9</cp:revision>
  <dc:subject/>
  <dc:title/>
</cp:coreProperties>
</file>