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РОССИЙСКАЯ ФЕДЕРАЦИЯ   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23 » сентября 2021 года  № 8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_Hlk5354379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 февраля 2019 года № 178 «Об утверждении муниципальной программы «Ремо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ых  дорог»  </w:t>
      </w:r>
    </w:p>
    <w:p>
      <w:pPr>
        <w:pStyle w:val="Normal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на основан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 в постановление администрации муниципального образования «Светлогорский городской округ» от 27 февраля 2019 года                      № 178 «Об утверждении муниципальной программы «Ремонт автомобильных  дорог»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 к программе «Ремонт автомобильных дорог» изложить в новой редакции в соответствии с Приложением №1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исполнением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u w:val="singl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В.В. Бондаренко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от « 23 »  сентября 2021 года № 865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автомобильных  дорог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монт автомобильных  дорог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«Ремонт автомобильных  дорог» (далее – Программа)</w:t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тдел капитального строительства Светлогорского городского округа»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исполнители - не 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- не предусмотрены</w:t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- 2023 годы.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- не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</w:t>
            </w:r>
          </w:p>
        </w:tc>
      </w:tr>
      <w:tr>
        <w:trPr>
          <w:trHeight w:val="17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,  %   </w:t>
            </w:r>
          </w:p>
        </w:tc>
      </w:tr>
      <w:tr>
        <w:trPr>
          <w:trHeight w:val="61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-    1501013,30тыс. рублей, в том числе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9 год  - 464 172,99 тыс. рублей;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2020 год  - 944 245,5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 -  76 641,07 тыс. рублей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2 год  -  9 235,6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 -  6 718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областного и федерального бюджетов 1 359 161,27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19 год – 444 056,5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902 087,68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 – 13 017,00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внебюджетных ассигнований 77 684,28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0 год – 30 510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44 656,5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2 517,6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муниципального образования «Светлогорский городской округ» подлежит ежегодному уточнению при формировании и утверждении бюджета муниципального образования «Светлогорский городской округ» на соответствующий год.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 от реализации программы позволит увеличить долю отремонтированных улиц и дорог до 29,9%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/>
      </w:pPr>
      <w:r>
        <w:rPr>
          <w:b/>
          <w:sz w:val="28"/>
          <w:szCs w:val="28"/>
        </w:rPr>
        <w:t>1. Характеристика проблемы (задачи), решение которой осуществляется путе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мобильные дороги являются важнейшей составной частью транспортной инфраструктуры муниципального образования «Светлогорский городской округ», обеспечивая перемещение пассажиров, грузов, товаров и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ровня развития сети автомобильных дорог во многом зависит решение задач достижения устойчивого экономического роста муниципального образования, повышения конкурентоспособности местных производителей и улучшения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утствие развитой транспортной инфраструктуры, отсутствие удобных транспортных связей между ее отдельными звеньями в черте муниципального образования, постоянный темп роста парка автотранспортных средств приводит к значительной нагрузке и преждевременному износу улично – дорожной сети, не соответствующей технологическим и эксплуатационным требованиям, неудовлетворительное качество которой становится причиной негативных социальных посл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18 год в перечне улично-дорожной сети муниципального  образования числятся 199 улиц (дорог) общей протяженностью – 84,4 км, в том числе 56,1 км с твердым (усовершенствованным) покрытием (данные Территориального органа Федеральной службы государственной статистики по Калининградской области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вышеперечисленным данным,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территории Светлогорского городского округа составляет 33,5 %,  т.е.:  </w:t>
      </w:r>
      <w:r>
        <w:rPr>
          <w:sz w:val="28"/>
          <w:szCs w:val="28"/>
          <w:u w:val="single"/>
        </w:rPr>
        <w:t>(84.4 – 56,1) х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84,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адлежащего уровня транспортно – эксплуатационного состояния всей сети автомобильных дорог, находящихся на территории муниципального образования «Светлогорский городской округ» невозможно решение задач достижения устойчивого экономического роста, политической и социальной стаби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ложившегося комплекса проблем обусловило необходимость программного подхода к капитальному ремонту, ремонту автомобильных дорог общего пользования местного значения и в соответствии с положениями действующих нормативных документов, должно осуществляться путем реализации соответствующей муниципальной целевой программой. 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предполагается решение основной задачи: 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вых показателей Программы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результате реализации Программы будет достигну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 на территории муниципального образования «Светлогорский городской округ», повышение мобильности и деловой активности населения за счет обеспечения круглогодичного комфортного транспортного сооб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дорожной сети с целью сокращения протяженности маршрутов движения автомобильного транспорта (снижение автомобильного пробе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ъездов по автомобильным дорогам с усовершенствованным покрытием ко всем объектам транспортной инфраструк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ых показателей аварийности и негативного воздействия на окружающую среду  от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лучшение состояния благоустройства улиц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ценки степени достижения задачи по увеличению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, программой предусматривается использование целевого показател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стижение целевых значений перечисленного показателя планируется осуществить за счет вложений средств бюджета муниципального образования «Светлогорский городской округ» в разработку проектной  </w:t>
      </w:r>
      <w:r>
        <w:rPr/>
        <w:t xml:space="preserve"> </w:t>
      </w:r>
      <w:r>
        <w:rPr>
          <w:sz w:val="28"/>
          <w:szCs w:val="28"/>
        </w:rPr>
        <w:t xml:space="preserve">и рабочей документации на капитальный ремонт и ремонт дорог, в  капитальный ремонт и ремонт дорог и проездов, расположенных в границах муниципального образования «Светлогорский городской округ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достижения целей Программы, перечне основных и отдельных мероприятий Программы с указанием их фактических значений в отчетном году, прогнозных значений на текущий год и по годам ее реализации отражены в приложении № 1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граммы будут достигнуты следующие значения целевого Показателя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 xml:space="preserve">возрастет до 29,7 процентов от общей протяженности улиц муниципального образования «Светлогорский городской округ» и составит 25,24 км,  т.е.: 29,9% = </w:t>
      </w:r>
      <w:r>
        <w:rPr>
          <w:sz w:val="28"/>
          <w:szCs w:val="28"/>
          <w:u w:val="single"/>
        </w:rPr>
        <w:t>(</w:t>
      </w:r>
      <w:r>
        <w:rPr>
          <w:sz w:val="27"/>
          <w:szCs w:val="27"/>
          <w:u w:val="single"/>
        </w:rPr>
        <w:t>5,10+10,81+7,73+0,8+0,8</w:t>
      </w:r>
      <w:r>
        <w:rPr>
          <w:sz w:val="28"/>
          <w:szCs w:val="28"/>
          <w:u w:val="single"/>
        </w:rPr>
        <w:t xml:space="preserve">) х 100% </w:t>
      </w:r>
      <w:r>
        <w:rPr>
          <w:sz w:val="28"/>
          <w:szCs w:val="28"/>
        </w:rPr>
        <w:t>,                                                                                       84,4                                где  плановый капитальный ремонт и ремонт дорог и проездов в 2019 году составит 5,10 км, в 2020 году составит 10,81 км, в 2021 году составит 7,73 км, в 2022 году составит 0,8 км, в 2023 году составит 0,8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мероприятий Программы 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финансовом обеспечении Программы представлена в Сведениях о планируемых объемов расходов на реализацию муниципальной программы и отражена в Приложении № 2 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ероприятий Программ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 реализации Программы запланированы на период 2019 -2023год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ind w:left="107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еализации мероприяти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 реализации мероприятий муниципальной Программы, в   финансовом  2021 г.г., приведен в приложении № 3 Программы.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качества выполнения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м критерием качества выполнения мероприятий Программы является соответствие отремонтированных объектов улично-дорожной сети требованиям Свода Правил СП. 42.13330.2011 «Градостроительство. Планировка и застройка городских и сельских поселений» (актуализированная редакция СНиП 2.07.01-89) и  СП42.13330.2012. «Автомобильные дороги» (актуализированная редакция СНиП 3.06.03 – 85).</w:t>
      </w:r>
      <w:bookmarkStart w:id="1" w:name="sub_20000"/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bookmarkEnd w:id="1"/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ых показателях (индикаторах) достижения целей МП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не основных и отдельных (основны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емонт автомобильных  дорог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409"/>
        <w:gridCol w:w="851"/>
        <w:gridCol w:w="850"/>
        <w:gridCol w:w="993"/>
        <w:gridCol w:w="992"/>
        <w:gridCol w:w="992"/>
        <w:gridCol w:w="993"/>
        <w:gridCol w:w="2126"/>
      </w:tblGrid>
      <w:tr>
        <w:trPr>
          <w:trHeight w:val="6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основного (отдельного)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 (индикатор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5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</w:t>
            </w:r>
          </w:p>
        </w:tc>
      </w:tr>
      <w:tr>
        <w:trPr>
          <w:trHeight w:val="375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ь: 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 за год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</w:t>
            </w:r>
          </w:p>
          <w:p>
            <w:pPr>
              <w:pStyle w:val="Normal"/>
              <w:spacing w:lineRule="atLeast" w:line="2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,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9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МБУ «ОКС Светлогорского городского округа», 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Задача: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величение протяженности автомобильных дорог общего пользования местного значения, соответствующих нормативным требованиями к транспортно-эксплуатационным показателя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автомобильных дорог общего пользования местного значения, приведенных в нормативное состояние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0,8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,73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, МУ «Администрация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 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работка  проектной документации на  ремонт участка дороги по                            ул. Пушкина (от д.№6 по                 ул. Пушкина  до д.№34 по                   ул. Ленина)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работы по объекту: «Капитальный ремонт участка                   ул. Хуторской между границами МО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зработка, проверка сметной документации на капитальный ремонт,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и проездов</w:t>
            </w:r>
          </w:p>
          <w:p>
            <w:pPr>
              <w:pStyle w:val="Normal"/>
              <w:spacing w:lineRule="atLeast" w:line="25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4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Тель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Красноарме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пер. Комсомоль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Олимпийский бульвар (от Калининградского пр. до пересечения с выездом дворов Калининградский пр. 68в, 68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в районе СОШ №1 по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л. Нов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подъездной дороги к Братской могиле жертв трагедии 16 мая 1972 года 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. Светлогорс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 Прохл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Нахи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агистральной улицы районного зна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. Зори – граница муниципального образования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Моск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частка автомобильной дороги, в районе д.11 «А» по </w:t>
            </w:r>
          </w:p>
          <w:p>
            <w:pPr>
              <w:pStyle w:val="Normal"/>
              <w:rPr/>
            </w:pPr>
            <w:r>
              <w:rPr/>
              <w:t xml:space="preserve">ул. Горько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участка подъездной дороги по ул. Янтарная (от д.4 до земельного участка 39:17:030016:139) п. Лес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 по </w:t>
            </w:r>
          </w:p>
          <w:p>
            <w:pPr>
              <w:pStyle w:val="Normal"/>
              <w:rPr/>
            </w:pPr>
            <w:r>
              <w:rPr/>
              <w:t xml:space="preserve">ул. Пригородной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7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Верещагина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участка пешеходной дорожки вдоль Калининградского проспекта от 79Б до пересечения с </w:t>
            </w:r>
          </w:p>
          <w:p>
            <w:pPr>
              <w:pStyle w:val="Normal"/>
              <w:rPr/>
            </w:pPr>
            <w:r>
              <w:rPr/>
              <w:t>ул. Токарева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,3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Зеленой от д.№5 до д.№9 в пос. Примор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Хутор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еулку Прибалтийски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прочих автомобильных дорог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Маяковского (от д.19а до пересечения с ул. Штрауса)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еализация проекта «Улучшение дорожной инфраструктуры органов местного самоуправления  Пунска-Бакаларжево-Филипув-Светлогорск»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 рамках программы приграничного сотрудничества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«Россия-Польша 2014-2020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ведение мероприятий в соответствии с прое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2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питальный ремонт и ремонт дорог и проезд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Нахим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автомобильной дороги по ул. Советск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тизан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Таёж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ко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Гвардей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наторна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проспекту Побед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Тихомир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ибир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ул. Первомайска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ммун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есення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ионе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окз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Ба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урорт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олнеч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тепана Раз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Мичур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Нова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согор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Примо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казочника Гофмана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Земляничн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пер. Ягод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астка автомобильной дороги </w:t>
            </w:r>
          </w:p>
          <w:p>
            <w:pPr>
              <w:pStyle w:val="Normal"/>
              <w:rPr/>
            </w:pPr>
            <w:r>
              <w:rPr/>
              <w:t>по ул. Пушк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Островс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пер. Железнодорож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Заречному проезд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Приморская 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Комсомольск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Садовая 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Привокзаль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Фруктовая</w:t>
            </w:r>
          </w:p>
          <w:p>
            <w:pPr>
              <w:pStyle w:val="Normal"/>
              <w:rPr/>
            </w:pPr>
            <w:r>
              <w:rPr/>
              <w:t>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 xml:space="preserve">ул. Соснов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проезд Север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№2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еспечение эффективного управления финансами в области строитель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ГО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84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3037"/>
        <w:gridCol w:w="740"/>
        <w:gridCol w:w="192"/>
        <w:gridCol w:w="548"/>
        <w:gridCol w:w="161"/>
        <w:gridCol w:w="581"/>
        <w:gridCol w:w="128"/>
        <w:gridCol w:w="613"/>
        <w:gridCol w:w="95"/>
        <w:gridCol w:w="647"/>
        <w:gridCol w:w="2106"/>
      </w:tblGrid>
      <w:tr>
        <w:trPr/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емонт автомобильных  дорог» на очередной финансовый на 2021 г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мероприятия, этап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Б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кв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к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, участн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 Приведение в нормативное состояние объектов улично-дорожной сети,  расположенных в границах Светлогорского городского округа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409110018452024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Ремонт участка подъездной дороги по ул. Янтарная (от д.4 до земельного участка 39:17:030016:139) п. Лесно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911001845202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409110018452024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ализация проекта «Улучшение дорожной инфраструктуры органов местного самоуправления  Пунска-Бакаларжево-Филипув-Светлогорск» в рамках программы приграничного сотрудничества «Россия-Польша 2014-2020»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3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пер. Ягодный в г. Светлогорске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Новая 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Железнодорожная в г. Светлогорск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пер. Таёжный в г. Светлогорск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морская в г. Светлогорс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ой дороги по ул. Сказочника Гофмана в г. Светлогорск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Островского в г. Светлогорске.</w:t>
            </w:r>
          </w:p>
          <w:p>
            <w:pPr>
              <w:pStyle w:val="Normal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морская в пос. Донское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монт автомобильной дороги по ул. Комсомольская в пос. Донское; 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Садовая в пос. Донско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Железнодорожная в пос. Донско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вокзальная в пос. Донско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Фруктовая в пос. Приморье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Земляничной в г. Светлогорске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пер. Железнодорожный в г. Светлогорск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проезду Заречный в г. Светлогорс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ой дороги по ул. Пушкина в г. Светлогорс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ascii="Times New Roman CYR" w:hAnsi="Times New Roman CYR" w:eastAsia="Calibri" w:cs="Times New Roman CY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/>
            </w:pPr>
            <w:r>
              <w:rPr/>
              <w:t>Ремонт автомобильных дорог по ул.Советская, ул. Дубовая Аллея, Весенняя, Солнечная, Косогорная, Сосновая, проезд Северный  в г. Светлогорске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ar-SA"/>
              </w:rPr>
              <w:t>Капитальный ремонт  автомобильной дороги по ул. Маяковского (от д.19а до пересечения с ул. Штрауса) в г. Светлогорске Калининградской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27:00Z</dcterms:created>
  <dc:creator>Наталия</dc:creator>
  <dc:description/>
  <cp:keywords/>
  <dc:language>en-US</dc:language>
  <cp:lastModifiedBy>Светлана Аксёнова</cp:lastModifiedBy>
  <cp:lastPrinted>2021-09-09T09:46:00Z</cp:lastPrinted>
  <dcterms:modified xsi:type="dcterms:W3CDTF">2021-09-24T10:49:00Z</dcterms:modified>
  <cp:revision>13</cp:revision>
  <dc:subject/>
  <dc:title/>
</cp:coreProperties>
</file>