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4 декабря 2017 года </w:t>
        <w:tab/>
        <w:tab/>
        <w:tab/>
        <w:tab/>
        <w:tab/>
        <w:tab/>
        <w:tab/>
        <w:tab/>
        <w:tab/>
        <w:t>№ 3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вета депутатов Светлого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Калининградской области от 11 мая 2011 года № 3 «О порядке подготовки, принятия, обнародования и вступления в силу законов Калининградской области», в целях реализации решений представительных органов муниципального образования «Город Светлогорск», муниципального образования «Поселок Приморье», муниципального образования «Поселок Донское», выразивших согласие населения указанных муниципальных образований на объединение территорий поселений, входящих в состав муниципального образования «Светлогорский район»</w:t>
      </w:r>
      <w:r>
        <w:rPr>
          <w:bCs/>
          <w:sz w:val="28"/>
          <w:szCs w:val="28"/>
        </w:rPr>
        <w:t xml:space="preserve">, районный Совет депутатов Светлогорск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на рассмотрение Калининградской областной Думы проект закона Калининградской области «Об объединении поселений, входящих в состав муниципального образования «Светлогорский муниципальный район», и организации местного самоуправления на объединенной территории» с пояснительной запиской согласно Приложениям № 1 и № 2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едставительство районного Совета депутатов Светлогорского района в Калининградской областной Думе по законопроекту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1:00Z</dcterms:created>
  <dc:creator>Онегова2</dc:creator>
  <dc:description/>
  <cp:keywords/>
  <dc:language>en-US</dc:language>
  <cp:lastModifiedBy>Суворова Екатерина Сергеевна</cp:lastModifiedBy>
  <cp:lastPrinted>2010-06-03T15:11:00Z</cp:lastPrinted>
  <dcterms:modified xsi:type="dcterms:W3CDTF">2017-12-05T07:30:00Z</dcterms:modified>
  <cp:revision>18</cp:revision>
  <dc:subject/>
  <dc:title>Приложение №___</dc:title>
</cp:coreProperties>
</file>