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6"/>
        </w:rPr>
      </w:pPr>
      <w:bookmarkStart w:id="0" w:name="_GoBack"/>
      <w:bookmarkEnd w:id="0"/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3» декабря 2019 года                                                                                                   №180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7 декабря 2018 года №70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19 год и на плановый период 2020 и 2021 годов» 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(в ред. решения № 171 от 25.11.2019г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</w:t>
      </w:r>
      <w:r>
        <w:rPr>
          <w:b/>
        </w:rPr>
        <w:t xml:space="preserve"> </w:t>
      </w:r>
      <w:r>
        <w:rPr/>
        <w:t xml:space="preserve">Положением «О бюджетном процессе в муниципальном образовании «Светлогорский городской округ», окружной Совет депутато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" w:name="sub_1"/>
      <w:bookmarkEnd w:id="1"/>
      <w:r>
        <w:rPr>
          <w:b/>
        </w:rPr>
        <w:t>1. Внести в решение окружного Совета депутатов Светлогорского городского округа от 17 декабря 2018 года № 70 «О бюджете Светлогорского городского округа на 2019 год и на плановый период 2020 и 2021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1 570 747,71» заменить числом «1 616 464,8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338 673,2» заменить числом «378 135,56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1 232 074,51» заменить числом «1 238 329,24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bookmarkStart w:id="2" w:name="_Hlk13586119"/>
      <w:r>
        <w:rPr>
          <w:b/>
        </w:rPr>
        <w:t>число «1 600 226,94» заменить числом «1 607 031,67».</w:t>
      </w:r>
      <w:bookmarkEnd w:id="2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подпункте 3 изложить в новой редакци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3) профицит бюджета в сумме 9 433,13 тыс. рублей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г) в подпункте 4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29 600,8» заменить числом «29 601,25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 В пункте 10 решения о бюджете после слов «на 2019 год в объеме» число «903 978,06» заменить числом «903 893,44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Приложения №№1,2,8,10,12 к решению о бюджете изложить в новой редакции (Приложение №№ 1-5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3" w:name="sub_1"/>
      <w:bookmarkStart w:id="4" w:name="sub_2"/>
      <w:bookmarkEnd w:id="3"/>
      <w:bookmarkEnd w:id="4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5" w:name="sub_2"/>
      <w:bookmarkEnd w:id="5"/>
      <w:r>
        <w:rPr>
          <w:b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5:00Z</dcterms:created>
  <dc:creator>shalamova</dc:creator>
  <dc:description/>
  <cp:keywords/>
  <dc:language>en-US</dc:language>
  <cp:lastModifiedBy>a.krezhanovskaya</cp:lastModifiedBy>
  <cp:lastPrinted>2019-12-23T12:10:00Z</cp:lastPrinted>
  <dcterms:modified xsi:type="dcterms:W3CDTF">2019-12-26T07:44:00Z</dcterms:modified>
  <cp:revision>18</cp:revision>
  <dc:subject/>
  <dc:title>Статья 1</dc:title>
</cp:coreProperties>
</file>