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6 декабря 2011 года                                                                              № 5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3 декабря 2010 года № 111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и.о. начальника отдела по бюджету и финансам Светлогорского района Н.М. Усмановой., руководствуясь Бюджетным кодексом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ложения «О бюджетном процессе в муниципальном образовании «Светлогорский район», районный Совет депутатов Светлогор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b/>
        </w:rPr>
        <w:t>1. Внести в решение районного Совета депутатов Светлогорского района от 13.12.2010 г. № 111 «О бюджете муниципального образования «Светлогорский район» на 2011 год» (далее – решение о бюджете) следующие изменения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1.1. В пункте 1 статьи 1 решения о бюджете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а) в подпункте 1: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число «545 990,91» заменить числом «547 984,12»,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число «241 253,01» заменить числом «243 246,22»;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б) в подпункте 2 число «567 287,42» заменить числом «567 107,63»;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в) в пункте 3 число «21 296,51» заменить числом «19 123,51».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1.2. В приложении № 6 к решению о бюджете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троку «359 Муниципальное казенное учреждение «Управление капитального строительства администрации муниципального образования «Светлогорский район» заменить строкой «359 Муниципальное казенное учреждение «Управление капитального строительства администрации Светлогорского района»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1.3.  Приложения №№ 2,8,9,16,17 к решению о бюджете изложить в новой  редакции согласно приложениям №№ 1- 5  к настоящему решению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b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3" w:name="sub_2"/>
      <w:bookmarkEnd w:id="3"/>
      <w:r>
        <w:rPr>
          <w:b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 И.Ф. Партулеев  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6:08:00Z</dcterms:created>
  <dc:creator>shalamova</dc:creator>
  <dc:description/>
  <dc:language>en-US</dc:language>
  <cp:lastModifiedBy>Левон Андрей Станиславович</cp:lastModifiedBy>
  <cp:lastPrinted>2011-12-26T13:58:00Z</cp:lastPrinted>
  <dcterms:modified xsi:type="dcterms:W3CDTF">2011-12-26T16:08:00Z</dcterms:modified>
  <cp:revision>3</cp:revision>
  <dc:subject/>
  <dc:title>Статья 1</dc:title>
</cp:coreProperties>
</file>