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 xml:space="preserve">от «___» _______________2017 года </w:t>
        <w:tab/>
        <w:tab/>
        <w:tab/>
        <w:tab/>
        <w:tab/>
        <w:tab/>
        <w:t>№ ____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логорский район» на 2018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Светлогорский район» на 2018 год, руководствуясь Бюджетным кодексом Российской Федерации, Уставом муниципального образования «Светлогорский район», Положением о бюджетном процессе в муниципальном образовании «Светлогорский район», утвержденным решением районного Совета депутатов Светлогорского района от 11 октября 2010 года № 93, районный Совет депутатов Светлогорск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Светлогорский район» на 2018 год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88 821,48 тыс. рублей, в том числе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 в сумме 234 746,11 тыс. рублей согласно Приложению № 1 к настоящему решению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х поступлений из других уровней бюджета в сумме                   154 075,37 тыс. рублей согласно Приложению № 2 к настоящему решению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бразования «Светлогорский район» в сумме 388 821,48 тыс. рублей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Светлогорский район» в сумме 0,00 тыс. рублей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долга Светлогорского района на 1 января 2019 года в сумме 1 561 тыс. рублей, в том числе по муниципальным гарантиям муниципального образования «Светлогорский район» – 0,00 рублей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источники формирования налоговых и неналоговых доходов бюджета муниципального образования «Светлогорский район» в 2018 году согласно Приложению № 3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Установить Перечень и коды главных администраторов, администраторов доходов бюджета муниципального образования «Светлогорский район» (органов местного самоуправления) и закрепленные за ними виды (подвиды) доходов согласно Приложению № 4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твердить перечень администраторов источников финансирования дефицита бюджета муниципального образования «Светлогорский район» согласно Приложению № 5 к настоящему реш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в 2018 году состава и (или) функций администраторов доходов бюджета муниципального образования «Светлогорский район» или администраторов источников финансирования дефицита бюджета муниципального образования «Светлогорский район» отдел по бюджету и финансам Светлогорского района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 вносит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домственную структуру расходов бюджета муниципального образования «Светлогорский район» на 2018 год согласно Приложению № 6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</w:t>
      </w:r>
      <w:r>
        <w:rPr>
          <w:rFonts w:eastAsia="Calibri"/>
          <w:sz w:val="28"/>
          <w:szCs w:val="28"/>
        </w:rPr>
        <w:t xml:space="preserve">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муниципального образования «Светлогорский район» согласно Приложению № 7 к настоящему реш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в целях обеспечения полноты учета и распределения доходов, налоги и сборы, доходы от платных услуг, оказываемых  казенными учрежден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муниципального образования «Светлогорский район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 Утвердить объем бюджетных ассигнований, направляемых на исполнение публичных нормативных обязательств на 2018 год в сумме  7 044,21 тыс.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 бюджете муниципального образования «Светлогорский район» резервный фонд администрации муниципального образования «Светлогорский район» на 2018 год в сумме 1 500 тыс. руб., в том числе фонд по предупреждению и ликвидации последствий чрезвычайных ситуаций и стихийных бедствий – 500 тыс. рублей. Администрация муниципального образования «Светлогорский район» является главным распорядителем средств резервного фонда администрации муниципального образования «Светлогорский район» в пределах бюджетных ассигнований, определенных на 2018 год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8"/>
        </w:rPr>
        <w:t>9. Утвердить распределение фонда финансовой поддержки поселений на 2018 год согласно Приложению № 8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размер субсидий на решение вопросов межмуниципального характера из бюджетов поселений  в бюджет муниципального образования «Светлогорский район» в сумме 1 569,9 тыс. рублей согласно Приложению № 9 к настоящему решению, определив  единый для всех поселений норматив в расчете на одного жителя соответствующего поселения в сумме  91,5 рубл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финансирования дефицита бюджета муниципального образования «Светлогорский район» на 2018 год согласно Приложению № 10 к настоящему реш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программу муниципальных внутренних заимствований муниципального образования «Светлогорский район» на 2018 год согласно Приложению № 11 к настоящему реш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предельный объем муниципального долга муниципального образования «Светлогорский район» на 2018 год в сумме 50 000 тыс. рубле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предоставление из бюджета субсидий муниципальным бюджетным, автономным учреждениям, включая субсидии на возмещение нормативных затрат на оказание ими в соответствии с муниципальным заданием муниципальных услуг, осуществляется в соответствии с нормативами и порядками, утвержденными правовыми актами администрации муниципального образования «Светлогорский район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субсидий на 2018 год согласно Приложению № 12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в 2018 году бюджетные кредиты бюджетам городских поселений, входящих в состав Светлогорского района предоставляются из бюджета муниципального образования «Светлогорский район» в пределах общего объема бюджетных ассигнований, предусмотренных по источникам финансирования дефицита бюджета, на срок до трех лет для частичного покрытия дефицитов бюджетов городских поселений и покрытия временных кассовых разрывов, возникающих при исполнении бюджетов городских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плату за пользование бюджетными креди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покрытие временных кассовых разрывов, возникающих при исполнении бюджетов городских поселений, в размере 0,1  процента годов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частичное покрытие дефицитов бюджетов городских поселений в размере 8,5 процентов год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ставление, использование и возврат муниципальными образованиями бюджетных кредитов, полученных из бюджета муниципального образования «Светлогорский район», осуществляются в порядке, установленном администрацией муниципального образования «Светлогорский райо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е кредиты бюджетам городских поселений, входящих в состав Светлогорского района предоставляются при услов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я просроченной задолженности перед бюджетом муниципального образования «Светлогорский район» по ранее предоставленным бюджетным кредитам и обязательствам, возникшим в соответствии с предоставленными муниципальными гарант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местного бюдже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бюджетам городских поселений, входящих в состав Светлогорского района предоставляются без предоставления обеспечения исполнения обязательств по возврату бюджетных кредитов, уплате процентных и иных платежей, предусмотренных соответствующими договор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6. Установить, что предоставление субсидий из бюджета муниципального образования «Светлогорский район» юридическим лицам, индивидуальным предпринимателям и физическим лицам – производителям товаров, работ, услуг производится на возмещение затрат или недополученных доходов в связи с производством (реализацией) товаров, выполнением работ, оказанием услуг в порядке и случаях, определенных правовыми актами главы администрации муниципального образования «Светлогорский район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, что администрация муниципального образования «Светлогорский район», не вправе размещать после 1 ноября 2018 года извещения о проведении торгов на поставку товаров, выполнение работ, оказание услуг с условием проведения расчетов в 2018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униципальные заказчики не вправе производить размещение муниципального заказа по приобретению товаров, выполнению работ, оказанию услуг в 2018 году путем проведения запросов котировок цен позднее 1 декабря 2018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8. Исполнение судебных актов по искам к муниципальному образованию «Светлогорский район» о возмещении вреда, причиненного гражданину или юридическому лицу в результате незаконных действий (бездействий) органов местного самоуправления, либо должностных лиц этих органов, производится администрацией муниципального образования «Светлогорский район» за счет ассигнований, предусмотренных на эти цели решением о бюдже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судебных актов в объемах, превышающих ассигнования, утвержденные настоящим решением, отделом по бюджету и финансам Светлогорского района вносятся соответствующие изменения в сводную бюджетную роспись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 в соответствии с пунктом 3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«Светлогорский район», связанные с особенностями исполнения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, а также при изменениях бюджетной классификации доходов и (или) расходов областного бюджета  без изменения целевого направления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в пределах,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(группами и подгруппами) видов расх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районному бюджету из областного бюджета в форме субсидий и иных межбюджетных трансфертов, в пределах объема бюджетных ассигнований, предусмотренных соответствующему главному распорядителю средств районного бюджета;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экономии, сложившейся по итогам осуществления закупок товаров, работ и услуг для обеспечения муниципальных нужд, на дополнительные расходы в порядке, установленном правовым актом администрации муниципального образования «Светлогорский район», между распорядителями бюджетных средств, разделами, подразделами, целевыми статьями, видами расходов классификации расходов бюджетов в пределах не более 3 процентов от общего объема ассигнований, предусмотренных распорядителю бюджетных средств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существлять перераспределение бюджетных ассигнований между распорядителями и получателями  средств бюджета муниципального образования «Светлогорский район»  для погашения кредиторской задолженности по бюджету муниципального образования «Светлогорский район» органов местного самоуправления Светлогорского района  и казенных учреждений Светлогорского района, находящихся в ведении органов местного самоуправления Светлогорского района, в пределах бюджетных ассигнований, предусмотренных на эти цел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осуществлять перераспределение между главными распорядителями, распорядителями и получателями средств бюджета муниципального образования «Светлогорский район», целевыми статьями и видами расходов бюджетных  ассигнований, предназначенных на организацию отдыха и оздоровления детей и молодежи в Светлогорском районе, в пределах объема бюджетных ассигнований, утвержденных на указанные цели;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сводную бюджетную роспись в случае внесения в установленном порядке изменений в структуру муниципальных программ муниципального образования «Светлогорский район» в части детализации и (или) укрупнения мероприятий, изменения наименований мероприят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аво отделу по бюджету и финансам Светлогорского района производить детализацию расходов бюджета муниципального района по дополнительным кодам целевых статей, видов расходов функциональной классификации расходов и кодов расходов классификации операций сектора государственного управлен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 на 2018 год единовременное пособие при рождении ребенка в размере 3 000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1. Установить, что муниципальные правовые акты, не обеспеченные источниками финансирования в бюджете муниципального образования «Светлогорский район» на 2018 год, не подлежат исполнению в 2018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униципальные правовые акты, влекущие дополнительные расходы за счет средств бюджета на 2018 год и (или) сокращающие доходную часть, применяются и реализуются только при наличии соответствующих источников дополнительных поступлений в бюджет и (или) сокращений расходов по конкретным статьям бюджета на 2018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2. Установить, что после утверждения решения о бюджете муниципального образования «Светлогорский район» на 2018 год введение дополнительных штатных единиц, увеличивающих расходы в учреждениях, финансируемых из бюджета муниципального образования «Светлогорский район», не допускаетс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Контроль за исполнением настоящего решения возложить на комиссию по бюджету, финансам и экономической политике районного Совета депутатов Светлогорского района (А.И. Ярошенко).</w:t>
      </w:r>
    </w:p>
    <w:p>
      <w:pPr>
        <w:pStyle w:val="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Опубликовать настоящее решение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2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01 января 2018 год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     В.В. Бондаренко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54:00Z</dcterms:created>
  <dc:creator>shalamova</dc:creator>
  <dc:description/>
  <cp:keywords/>
  <dc:language>en-US</dc:language>
  <cp:lastModifiedBy>Суворова Екатерина Сергеевна</cp:lastModifiedBy>
  <cp:lastPrinted>2016-12-20T12:39:00Z</cp:lastPrinted>
  <dcterms:modified xsi:type="dcterms:W3CDTF">2017-11-16T14:35:00Z</dcterms:modified>
  <cp:revision>62</cp:revision>
  <dc:subject/>
  <dc:title>Статья 1</dc:title>
</cp:coreProperties>
</file>