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9" w:hanging="170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/>
        <w:ind w:left="-108" w:right="-79" w:firstLine="4786"/>
        <w:rPr/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4"/>
        </w:rPr>
        <w:t xml:space="preserve">администрации </w:t>
      </w:r>
    </w:p>
    <w:p>
      <w:pPr>
        <w:pStyle w:val="Normal"/>
        <w:spacing w:lineRule="atLeast" w:line="100"/>
        <w:ind w:left="-108" w:right="-79" w:firstLine="4786"/>
        <w:rPr>
          <w:sz w:val="28"/>
          <w:szCs w:val="24"/>
        </w:rPr>
      </w:pPr>
      <w:r>
        <w:rPr>
          <w:sz w:val="28"/>
          <w:szCs w:val="24"/>
        </w:rPr>
        <w:t xml:space="preserve">муниципального образования </w:t>
      </w:r>
    </w:p>
    <w:p>
      <w:pPr>
        <w:pStyle w:val="Normal"/>
        <w:spacing w:lineRule="atLeast" w:line="100"/>
        <w:ind w:left="-108" w:right="-79" w:firstLine="4786"/>
        <w:rPr>
          <w:sz w:val="28"/>
          <w:szCs w:val="24"/>
        </w:rPr>
      </w:pPr>
      <w:r>
        <w:rPr>
          <w:sz w:val="28"/>
          <w:szCs w:val="24"/>
        </w:rPr>
        <w:t>«Светлогорский городской округ»</w:t>
      </w:r>
    </w:p>
    <w:p>
      <w:pPr>
        <w:pStyle w:val="Normal"/>
        <w:spacing w:lineRule="atLeast" w:line="100"/>
        <w:ind w:left="-108" w:right="-79" w:firstLine="4786"/>
        <w:rPr/>
      </w:pPr>
      <w:r>
        <w:rPr>
          <w:sz w:val="28"/>
          <w:szCs w:val="24"/>
        </w:rPr>
        <w:t>от «      » __________2019 года</w:t>
      </w:r>
    </w:p>
    <w:p>
      <w:pPr>
        <w:pStyle w:val="Normal"/>
        <w:shd w:fill="FFFFFF" w:val="clear"/>
        <w:ind w:left="6379" w:hanging="1701"/>
        <w:rPr>
          <w:sz w:val="28"/>
          <w:szCs w:val="28"/>
        </w:rPr>
      </w:pPr>
      <w:r>
        <w:rPr>
          <w:sz w:val="28"/>
          <w:szCs w:val="24"/>
        </w:rPr>
        <w:t xml:space="preserve">№ </w:t>
      </w:r>
      <w:r>
        <w:rPr>
          <w:sz w:val="28"/>
          <w:szCs w:val="24"/>
        </w:rPr>
        <w:t>______</w:t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b/>
          <w:sz w:val="28"/>
          <w:szCs w:val="28"/>
        </w:rPr>
        <w:t xml:space="preserve">подпрограммы «Сохранение, использование и популяризация объектов культурного наследия» </w:t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алее – подпрограмма 1) муниципальной программы </w:t>
      </w:r>
    </w:p>
    <w:p>
      <w:pPr>
        <w:pStyle w:val="Normal"/>
        <w:shd w:fill="FFFFFF" w:val="clear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909"/>
      </w:tblGrid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хранение, использование и популяризация  объектов культурного наследия»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подпрограммы 1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униципального образования «Светлогорский городской округ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Информационно-туристический центр»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администрации муниципального образования «Светлогорский городской округ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1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, эффективного использования и популяризации объектов культурного наследия, расположенных на территории Светлогорского городского округа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1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ероприятий по сохранению, использованию и популяризации объектов культурного наследия, расположенных на территории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%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объектов культурного наследия, находящихся в удовлетворительном состоянии, от общего количества объектов культурного наследия местного (муниципального) значения, %</w:t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19 – 2022 годы, без деления на этапы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1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4 354,9  тыс.руб.,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19 год –    620,0 тыс.руб.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20 год – 1 200,4 тыс.руб.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21 год – 1 244,4 тыс.руб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290,1 тыс.руб.</w:t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одпрограммы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хран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в размере 0 %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величение доли 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 до 61% в 2022 году</w:t>
            </w:r>
          </w:p>
        </w:tc>
      </w:tr>
    </w:tbl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5"/>
      <w:bookmarkStart w:id="1" w:name="sub_5"/>
      <w:bookmarkEnd w:id="1"/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хранение и развитие культуры» 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b/>
          <w:sz w:val="28"/>
          <w:szCs w:val="28"/>
        </w:rPr>
        <w:t xml:space="preserve">(далее – подпрограмма 2) муниципальной программы </w:t>
      </w:r>
    </w:p>
    <w:p>
      <w:pPr>
        <w:pStyle w:val="Normal"/>
        <w:shd w:fill="FFFFFF" w:val="clear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909"/>
      </w:tblGrid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Наименование 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хранение и развитие культуры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подпрограммы 2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униципального образования «Светлогорский городской округ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2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блиотечная система»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школа искусств им. Гречанинова А.Т.»  г. Светлогорска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о-юношеский центр»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Информационно-туристический центр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 и развития культуры на территории Светлогорского городского округа, поддержка творческих инициатив населения, творческих союзов, выдающихся деятелей и организаций в сфере культуры, максимальное вовлечение населения Светлогорского городского округа в культурный процесс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1) обеспечение прав населения Светлогорского городского округа, в том числе выдающихся деятелей искусства, организаций в сфере культуры, творческих союзов, на участие в культурном процессе, развитие и популяризация культурного наследия народов, проживающих на территории Светлогорского городского округа, содействие их межкультурной коммуникации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библиотечного дела в муниципальном образовании «Светлогорский городской округ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3) сохранение и развитие профессионального искусства на территории Светлогорского городского округа, укрепление межмуниципального и международного сотрудничества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репление кадрового потенциала сферы культуры, развитие системы работы по выявлению и поддержке одаренных детей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1) уровень удовлетворенности граждан Светлогорского городского округа качеством предоставления муниципальных услуг в сфере культуры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фактической обеспеченности учреждениями культуры от нормативной потребности: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клубами и учреждениями клубного типа, (%)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библиотеками, (%)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парками культуры и отдыха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3) среднемесячная номинальная начисленная заработная плата работников муниципальных учреждений культуры и искусства, (рублей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4) увеличение количества посещений театрально-концертных мероприятий (по отношению к  предыдущему году)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5) увеличение численности участников культурно-досуговых  мероприятий (по отношению к предыдущему году)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 количество посещений библиотеки на одного пользователя в год,  (ед.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7) увеличение доли детей, привлекаемых к участию в творческих мероприятиях, в общем числе детей Светлогорского городского округа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доля обеспеченности учреждений культуры                          специалистами и руководителями с высшим и средним специальным профильным образованием в соответствии с требованиями Единого квалификационного справочника, (%)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19 – 2022 годы, без деления на этапы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2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160 397,5 тыс.руб.,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19 год – 42 204,1 тыс.руб.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20 год – 38 203,7 тыс.руб.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9 732,7 тыс.руб.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0 257,0 тыс.руб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одпрограммы 2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1) повышение уровня удовлетворенности граждан Светлогорского городского округа качеством предоставления муниципальных услуг в сфере культуры до 94% к 2022 году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хранение уровня фактической обеспеченности учреждениями культуры от нормативной потребности в следующих размерах: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клубами и учреждениями клубного типа - 100 %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библиотеками - 100 %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парками культуры и отдыха - 100%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3) доведение среднемесячной номинальной начисленной заработной платы работников муниципальных учреждений культуры и искусства к 2022 году до 36963 рублей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4) увеличение количества посещений театрально-концертных мероприятий (по отношению к 2018 году) до 16% в 2022 году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5) увеличение численности участников культурно-досуговых  мероприятий (по отношению к 2018 году) до 22,5 % в 2022 году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увеличение количества посещений библиотеки на одного пользователя  к  2022 году до 13 посещений в год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7) увеличение доли детей, привлекаемых к участию в творческих мероприятиях, в общем числе детей Светлогорского городского округа до 9,1 % в 2022 году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увеличение доли обеспеченности учреждений культуры   специалистами и руководителями с высшим и средним специальным профильным образованием в соответствии с требованиями Единого квалификационного справочника до 79 % в 2019 году и сохранение данного значения до 2022 года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Укрепление материально-технической базы учреждений культуры» (далее – подпрограмма 3) 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909"/>
      </w:tblGrid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Наименование 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крепление материально-технической базы учреждений культуры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подпрограммы 3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униципального образования «Светлогорский городской округ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3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одпрограммы 3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ая система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объектов сферы культуры, создание условий гражданам для пользования учреждениями культуры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креплению материально-технической базы учреждений культуры Светлогорского городского округа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доля муниципальных учреждений культуры, здания которых находящихся в удовлетворительном состоянии, в общем количестве муниципальных учреждений культуры, (%)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(%)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19 – 2022 годы, без деления на этапы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3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4 160,1 тыс. руб.,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19 год – 2 024,5 тыс. руб.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20 год – 1 594,6 тыс. руб.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 264,0 тыс. руб.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    276,0 тыс.руб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одпрограммы 3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униципальных учреждений культуры, здания которых находятся в удовлетворительном состоянии до 91% в 2019 году и сохранение этого значения до 2022 года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размере - 0%;</w:t>
            </w:r>
          </w:p>
        </w:tc>
      </w:tr>
    </w:tbl>
    <w:p>
      <w:pPr>
        <w:pStyle w:val="Normal"/>
        <w:shd w:fill="FFFFFF" w:val="clear"/>
        <w:spacing w:before="0" w:after="0"/>
        <w:ind w:left="97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97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970" w:hanging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уальность принятия Программы</w:t>
      </w:r>
    </w:p>
    <w:p>
      <w:pPr>
        <w:pStyle w:val="Normal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представляет собой целостную систему созданных в обществе материальных и духовных ценностей. Она оказывает огромное влияние на все сферы социально-экономической жизни общества через совершенствование интеллектуального,  образовательного, духовного потенциала людей, занятых в сфере материального производства. 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44 Конституции Российской Федерации, каждый человек, находящийся на территории России, имеет право на участие в культурной жизни и пользовании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, поэтому разработка и реализация государственной политики финансирования культуры и искусства имеет чрезвычайно важное значение, как на федеральном уровне, так и на муниципальном уровне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культуры» на территории Светлогорского городского округа разработана в соответствии с Концепцией  культурной политики Калининградской области на 2014-2020 годы, стратегической целью которой является сохранение самобытной российской и других национальных культур, культурного наследия, содействие развитию литературы и искусства, формирование среды, благоприятной для раскрытия креативных способностей профессионального художественного сообщества и художественной самодеятельности населения в целом.</w:t>
      </w:r>
    </w:p>
    <w:p>
      <w:pPr>
        <w:pStyle w:val="ConsPlusCell"/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бозначенные выше приоритеты и цели государственной политики в сфере культуры обуславливают цель муниципальной программы – создание на территории Светлогорского городского округа условий для равной доступности культурных благ и творческой самореализации граждан как основ социально-экономического, культурного и духовного развития общества и муниципалитета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Субъекты культурной политики</w:t>
      </w:r>
      <w:r>
        <w:rPr>
          <w:b/>
          <w:color w:val="000000"/>
          <w:sz w:val="28"/>
          <w:szCs w:val="28"/>
        </w:rPr>
        <w:t xml:space="preserve"> на территории муниципального образования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i/>
          <w:sz w:val="28"/>
          <w:szCs w:val="28"/>
        </w:rPr>
        <w:t>3 муниципальных учреждения культуры</w:t>
      </w:r>
      <w:r>
        <w:rPr>
          <w:sz w:val="28"/>
          <w:szCs w:val="28"/>
        </w:rPr>
        <w:t xml:space="preserve"> – МБУ «Дом культуры                     п. Приморье»,  МБУК «Светлогорская централизованная библиотечная система», МБУДО «Детская школа искусств им. Гречанинова А. Т.»               г. Светлогорска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i/>
          <w:sz w:val="28"/>
          <w:szCs w:val="28"/>
        </w:rPr>
        <w:t>2 региональных учреждения культуры</w:t>
      </w:r>
      <w:r>
        <w:rPr>
          <w:sz w:val="28"/>
          <w:szCs w:val="28"/>
        </w:rPr>
        <w:t xml:space="preserve"> – Театр эстрады «Янтарь Холл» и Дом-музей Германа Брахерта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i/>
          <w:sz w:val="28"/>
          <w:szCs w:val="28"/>
        </w:rPr>
        <w:t xml:space="preserve">1 филиал </w:t>
      </w:r>
      <w:r>
        <w:rPr>
          <w:sz w:val="28"/>
          <w:szCs w:val="28"/>
        </w:rPr>
        <w:t>ФГБУК «Музей мирового океана» в Светлогорске - Морской выставочный центр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</w:rPr>
        <w:t>1 частный</w:t>
      </w:r>
      <w:r>
        <w:rPr>
          <w:sz w:val="28"/>
          <w:szCs w:val="28"/>
        </w:rPr>
        <w:t xml:space="preserve"> кинотеатр «Кинолэнд»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i/>
          <w:sz w:val="28"/>
          <w:szCs w:val="28"/>
        </w:rPr>
        <w:t>2 частных учреждения культуры</w:t>
      </w:r>
      <w:r>
        <w:rPr>
          <w:sz w:val="28"/>
          <w:szCs w:val="28"/>
        </w:rPr>
        <w:t xml:space="preserve"> – музей «Колесо истории» и органный зал Кампании Макаров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8"/>
          <w:szCs w:val="28"/>
        </w:rPr>
        <w:t xml:space="preserve">исполняющие в рамках уставной деятельности </w:t>
      </w:r>
      <w:r>
        <w:rPr>
          <w:i/>
          <w:sz w:val="28"/>
          <w:szCs w:val="28"/>
        </w:rPr>
        <w:t>функции краеведческих музеев</w:t>
      </w:r>
      <w:r>
        <w:rPr>
          <w:sz w:val="28"/>
          <w:szCs w:val="28"/>
        </w:rPr>
        <w:t xml:space="preserve"> – Зал истории Раушена-Светлогорска в МАУ «Информационно-туристический центр» и ЧУК «Колесо истории»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i/>
          <w:sz w:val="28"/>
          <w:szCs w:val="28"/>
        </w:rPr>
        <w:t>Функции парка культуры</w:t>
      </w:r>
      <w:r>
        <w:rPr>
          <w:sz w:val="28"/>
          <w:szCs w:val="28"/>
        </w:rPr>
        <w:t xml:space="preserve"> исполняет частный «Парк янтарного периода» Ходлинга «Русский янтарь»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Функции городского дома культуры</w:t>
      </w:r>
      <w:r>
        <w:rPr>
          <w:spacing w:val="-1"/>
          <w:sz w:val="28"/>
          <w:szCs w:val="28"/>
        </w:rPr>
        <w:t xml:space="preserve"> в Светлогорске осуществляет клуб </w:t>
      </w:r>
      <w:r>
        <w:rPr>
          <w:sz w:val="28"/>
        </w:rPr>
        <w:t>филиала «Светлогорский ВС» ФГКУ «Санаторно-курортный комплекс «Западный»» Министерства обороны Российской Федерации</w:t>
      </w:r>
      <w:r>
        <w:rPr>
          <w:spacing w:val="-1"/>
          <w:sz w:val="28"/>
          <w:szCs w:val="28"/>
        </w:rPr>
        <w:t>, оборудованный киноконцертным залом на 600 посадочных мест, паркетным классом для проведения танцевальных вечеров, библиотекой и выставочным пространств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3 православных храма: </w:t>
      </w:r>
      <w:r>
        <w:rPr>
          <w:spacing w:val="-1"/>
          <w:sz w:val="28"/>
          <w:szCs w:val="28"/>
        </w:rPr>
        <w:t>Храм</w:t>
      </w:r>
      <w:r>
        <w:rPr>
          <w:i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еподобного Серафима Саровского г. Светлогорска, в том числе – Воскресная школа и Школа раннего развития «Гнёздышко», Часовня – памятник, Домовой Храм в ССОЦ «Мечта»;  </w:t>
      </w:r>
      <w:r>
        <w:rPr>
          <w:sz w:val="28"/>
          <w:szCs w:val="28"/>
        </w:rPr>
        <w:t xml:space="preserve">Храм в честь Преподобного Сергия Радонежского в г. Светлогорске; </w:t>
      </w:r>
      <w:r>
        <w:rPr>
          <w:bCs/>
          <w:color w:val="000000"/>
          <w:sz w:val="28"/>
          <w:szCs w:val="28"/>
        </w:rPr>
        <w:t>Храм</w:t>
      </w:r>
      <w:r>
        <w:rPr>
          <w:color w:val="000000"/>
          <w:sz w:val="28"/>
          <w:szCs w:val="28"/>
        </w:rPr>
        <w:t xml:space="preserve"> Владимирской иконы Божией Матери в п. Донско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1"/>
          <w:sz w:val="28"/>
          <w:szCs w:val="28"/>
        </w:rPr>
        <w:t>В Светлогорске открылся общественно-</w:t>
      </w:r>
      <w:r>
        <w:rPr>
          <w:sz w:val="28"/>
          <w:szCs w:val="28"/>
        </w:rPr>
        <w:t xml:space="preserve">культурный центр «Телеграф»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Активную работу в сфере сохранения культуры на территории Светлогорского городского округа традиционно проводят </w:t>
      </w:r>
      <w:r>
        <w:rPr>
          <w:i/>
          <w:sz w:val="28"/>
          <w:szCs w:val="28"/>
        </w:rPr>
        <w:t>общественные организации</w:t>
      </w:r>
      <w:r>
        <w:rPr>
          <w:sz w:val="28"/>
          <w:szCs w:val="28"/>
        </w:rPr>
        <w:t>: НКО «Колесо истории» (сведения об объектах культурного наследия), КРООИ «Искусство без границ» (живопись), а также КРОО «СБДА» и КРОО «АВИКО» в военно-патриотическом воспитании детей и молодеж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Творческие коллективы Светлогорского городского округа 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Народный а</w:t>
      </w:r>
      <w:r>
        <w:rPr>
          <w:rFonts w:eastAsia="Calibri"/>
          <w:sz w:val="28"/>
          <w:szCs w:val="28"/>
        </w:rPr>
        <w:t>нсамбль современного танца «Каприз» МБУ «Дом культуры п. Приморье»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азцовый х</w:t>
      </w:r>
      <w:r>
        <w:rPr>
          <w:rFonts w:eastAsia="Calibri"/>
          <w:sz w:val="28"/>
          <w:szCs w:val="28"/>
        </w:rPr>
        <w:t xml:space="preserve">ореографический ансамбль </w:t>
      </w:r>
      <w:r>
        <w:rPr>
          <w:sz w:val="28"/>
          <w:szCs w:val="28"/>
        </w:rPr>
        <w:t xml:space="preserve">«Реченька» </w:t>
      </w:r>
      <w:r>
        <w:rPr>
          <w:rFonts w:eastAsia="Calibri"/>
          <w:sz w:val="28"/>
          <w:szCs w:val="28"/>
        </w:rPr>
        <w:t>МБУДО ДШИ им. Гречанинова А.Т. г. Светлогорска</w:t>
      </w:r>
      <w:r>
        <w:rPr>
          <w:sz w:val="28"/>
          <w:szCs w:val="28"/>
        </w:rPr>
        <w:t>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 xml:space="preserve">Образцовый </w:t>
      </w:r>
      <w:r>
        <w:rPr>
          <w:rFonts w:eastAsia="Calibri"/>
          <w:sz w:val="28"/>
          <w:szCs w:val="28"/>
        </w:rPr>
        <w:t>фольклорный ансамбль «Ладушки» МБУДО ДЮЦ г. Светлогорска</w:t>
      </w:r>
      <w:r>
        <w:rPr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осударственную охрану на территории Светлогорского городского округа поставлено 98 объектов культурного наследия (далее ОКН), находящихся в муниципальной, региональной, Федеральной и частной собственности;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ОКН - археологического наследия Федерального значения;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4 ОКН регионального значения</w:t>
      </w:r>
      <w:r>
        <w:rPr>
          <w:sz w:val="28"/>
          <w:szCs w:val="28"/>
          <w:lang w:val="en-US"/>
        </w:rPr>
        <w:t>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2 ОКН местного (муниципального) значения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67 выявленный ОКН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 Программные мероприятия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поставленной цели и решение задач программы предполагается путем выполнения комплекса программных мероприятий,  весь перечень которых представлен в приложении № 3 муниципальной программы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 Ожидаемый конечный результат реализации 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реализации Программы осуществляется на основании целевых показателей (индикаторов), позволяющих определить качество выполнения мероприятий, степень решения задач и достижения це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(индикаторы) муниципальной программы имеют запланированные по годам количественные значения.  Их состав увязан с основными мероприятиями муниципальной программы и позволяет оценить ожидаемые результаты  реализации муниципальной программы на период до 2022 года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муниципальной программы и подпрограмм приведены в таблице №3 муниципальной программы. Методика их расчета приведена в приложении №5 муниципальной программы.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>. Ресурсное обеспечение муниципальной 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еализация мероприятий муниципальной программы осуществляется за счет средств областного бюджета, средств муниципального бюджета внебюджетных источников. Объем финансирования мероприятий программы приведен в приложении №4 муниципальной программы и подлежит уточнению при формировании проекта бюджета муниципального образования «Светлогорский городской округ» на очередной финансовый год и плановый период в установленном поряд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 xml:space="preserve">. Управление и контроль за реализацией 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й программы</w:t>
      </w:r>
    </w:p>
    <w:p>
      <w:pPr>
        <w:pStyle w:val="Normal"/>
        <w:ind w:left="142" w:firstLine="56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, контроль за ходом реализации муниципальной программы,  выполнением ее основных мероприятий, внесением изменений и дополнений в муниципальную программу осуществляет ответственный исполнитель – отдел по культуре, спорту, делам молодеж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ветственный исполнитель программы ежегодно, не позднее 31 декабря текущего финансового года утверждает согласованный с соисполнителями план реализации и направляет его в экономический отдел администрации и финансовый орган, а также ответственный исполнитель муниципальной программы составляет и представляет в экономический отдел и финансовый орган отчеты об исполнении муниципальной программы в соответствии с постановлением администрации муниципального образования «Светлогорский городской округ» № 95 от 25.01.2019г.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29:00Z</dcterms:created>
  <dc:creator>Крылова</dc:creator>
  <dc:description/>
  <cp:keywords/>
  <dc:language>en-US</dc:language>
  <cp:lastModifiedBy>a.albanova</cp:lastModifiedBy>
  <cp:lastPrinted>2019-02-19T15:04:00Z</cp:lastPrinted>
  <dcterms:modified xsi:type="dcterms:W3CDTF">2019-09-03T06:36:00Z</dcterms:modified>
  <cp:revision>105</cp:revision>
  <dc:subject/>
  <dc:title>Паспорт</dc:title>
</cp:coreProperties>
</file>