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Georgia" w:hAnsi="Georgia" w:cs="Arial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                     </w:t>
      </w:r>
      <w:r>
        <w:rPr>
          <w:rFonts w:cs="Arial" w:ascii="Georgia" w:hAnsi="Georgia"/>
          <w:sz w:val="32"/>
          <w:szCs w:val="32"/>
        </w:rPr>
        <w:t xml:space="preserve">РОССИЙСКАЯ ФЕДЕРАЦИЯ          </w:t>
      </w:r>
      <w:r>
        <w:rPr>
          <w:rFonts w:cs="Arial" w:ascii="Georgia" w:hAnsi="Georgia"/>
          <w:sz w:val="32"/>
          <w:szCs w:val="32"/>
          <w:u w:val="single"/>
        </w:rPr>
        <w:t>ПРОЕКТ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jc w:val="center"/>
        <w:rPr/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 </w:t>
      </w:r>
      <w:r>
        <w:rPr>
          <w:rFonts w:cs="Arial" w:ascii="Georgia" w:hAnsi="Georgia"/>
          <w:b/>
          <w:bCs/>
          <w:sz w:val="30"/>
          <w:szCs w:val="30"/>
        </w:rPr>
        <w:t xml:space="preserve">ГОРОДСКОЙ СОВЕТ ДЕПУТАТОВ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0"/>
          <w:szCs w:val="30"/>
        </w:rPr>
      </w:pPr>
      <w:r>
        <w:rPr>
          <w:rFonts w:cs="Arial" w:ascii="Georgia" w:hAnsi="Georgia"/>
          <w:b/>
          <w:bCs/>
          <w:sz w:val="30"/>
          <w:szCs w:val="30"/>
        </w:rPr>
        <w:t xml:space="preserve">МУНИЦИПАЛЬНОГО ОБРАЗОВАНИЯ  </w:t>
      </w:r>
    </w:p>
    <w:p>
      <w:pPr>
        <w:pStyle w:val="Normal"/>
        <w:jc w:val="center"/>
        <w:rPr/>
      </w:pPr>
      <w:r>
        <w:rPr>
          <w:rFonts w:eastAsia="Georgia" w:cs="Georgia" w:ascii="Georgia" w:hAnsi="Georgia"/>
          <w:b/>
          <w:bCs/>
          <w:sz w:val="30"/>
          <w:szCs w:val="30"/>
        </w:rPr>
        <w:t xml:space="preserve">         </w:t>
      </w:r>
      <w:r>
        <w:rPr>
          <w:rFonts w:cs="Arial" w:ascii="Georgia" w:hAnsi="Georgia"/>
          <w:b/>
          <w:bCs/>
          <w:sz w:val="30"/>
          <w:szCs w:val="30"/>
        </w:rPr>
        <w:t xml:space="preserve">«ПОСЕЛОК ПРИМОРЬЕ»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8"/>
        </w:rPr>
        <w:t xml:space="preserve">РЕШЕНИЕ           </w:t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               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т        _________ 2015 года                                                                      № ____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32"/>
        </w:rPr>
      </w:pPr>
      <w:r>
        <w:rPr>
          <w:rFonts w:cs="Times New Roman"/>
          <w:b w:val="false"/>
          <w:bCs w:val="false"/>
          <w:sz w:val="28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«Поселок Приморье» на 2016 год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ект бюджета муниципального образования городское поселение «Поселок Приморье» на 2016 год, руководствуясь Бюджетным кодексом Российской Федерации, Уставом муниципального образования городское поселение «Поселок Приморье», городской Совет депутатов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Р Е Ш И Л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городское поселение «Поселок Приморье» на 2016 год:</w:t>
      </w:r>
    </w:p>
    <w:p>
      <w:pPr>
        <w:pStyle w:val="ConsPlusNormal"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8 701,29 тыс. рублей, исходя из:</w:t>
      </w:r>
    </w:p>
    <w:p>
      <w:pPr>
        <w:pStyle w:val="ConsPlusNormal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налоговых и неналоговых доходов в сумме 3 348,29 тыс. рублей, безвозмездных поступлений в сумме 5 353,00 тыс. рублей согласно приложению № 1 к настоящему решению; </w:t>
      </w:r>
    </w:p>
    <w:p>
      <w:pPr>
        <w:pStyle w:val="ConsPlusNormal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образования городское поселение «Поселок Приморье» в сумме 8 701,29тыс. рублей;</w:t>
      </w:r>
    </w:p>
    <w:p>
      <w:pPr>
        <w:pStyle w:val="ConsPlusNormal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бюджета муниципального образования городское поселение «Поселок Приморье» в сумме 0,00 рублей;</w:t>
      </w:r>
    </w:p>
    <w:p>
      <w:pPr>
        <w:pStyle w:val="ConsPlusNormal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 верхний предел муниципального долга муниципального образования городское поселение «Поселок Приморье» на 01 января 2017 года  в  сумме 0,00 рублей.</w:t>
      </w:r>
    </w:p>
    <w:p>
      <w:pPr>
        <w:pStyle w:val="ConsPlusNormal"/>
        <w:numPr>
          <w:ilvl w:val="0"/>
          <w:numId w:val="0"/>
        </w:numPr>
        <w:spacing w:lineRule="auto" w:line="288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 Установить источники формирования налоговых и неналоговых доходов бюджета муниципального образования городское поселение «Поселок Приморье» в 2016 году согласно приложению № 2 к настоящему решению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Установить Перечень и коды главных администраторов, администраторов доходов бюджета муниципального образования городское поселение «Поселок Приморье» (органов местного самоуправления) и закрепленные за ними виды (подвиды) доходов, согласно приложениям № 3 к настоящему решению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ведомственную структуру расходов бюджета муниципального образования городское поселение «Поселок Приморье» на 2016 год согласно приложению № 4 к настоящему решению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пределение бюджетных ассигнований на 2016 год по разделам, подразделам и целевым статьям и группам расходов  классификации расходов бюджета муниципального образования городское поселение «Поселок Приморье» согласно приложению № 5 к настоящему решению.</w:t>
      </w:r>
    </w:p>
    <w:p>
      <w:pPr>
        <w:pStyle w:val="ConsPlusNormal"/>
        <w:spacing w:lineRule="auto" w:line="288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объем межбюджетных трансфертов муниципального образования городское поселение «Поселок Приморье», предоставляемых бюджету муниципального образования «Светлогорский район» на 2016 год в сумме 6 015,69 рублей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твердить в бюджете муниципального образования городское поселение «Поселок Приморье» резервный фонд администрации муниципального образования «Поселок Приморье» на 2016 год в сумме 100 тыс. рублей.  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, что предоставление субсидий из бюджета муниципального образования городское поселение «Поселок Приморье» юридическим лицам, индивидуальным предпринимателям и физическим лицам – производителям товаров, работ, услуг производится на возмещение затрат или недополученных доходов в связи с производством (реализацией) товаров, выполнением работ, оказанием услуг в порядке и случаях, определенных правовыми актами главы администрации муниципального образования городское поселение «Поселок Приморье»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 xml:space="preserve">9. Установить, что администрация муниципального образования городское поселение «Поселок Приморье», не вправе размещать после 1 ноября 2016 года извещения о проведении торгов на поставку товаров, выполнение работ, оказание услуг с условием проведения расчетов в 2016 году. </w:t>
      </w:r>
    </w:p>
    <w:p>
      <w:pPr>
        <w:pStyle w:val="Default"/>
        <w:spacing w:lineRule="auto" w:line="288"/>
        <w:ind w:firstLine="567"/>
        <w:jc w:val="both"/>
        <w:rPr/>
      </w:pPr>
      <w:r>
        <w:rPr>
          <w:sz w:val="28"/>
          <w:szCs w:val="28"/>
        </w:rPr>
        <w:t xml:space="preserve">10.  Установить в соответствии с пунктом 3 статьи 217 Бюджетного кодекса Российской Федерации следующие основания для внесения в 2016 году изменений в показатели сводной бюджетной росписи бюджета муниципального образования городское поселение «Поселок Приморье», связанные с особенностями исполнения бюджета и (или) перераспределения бюджетных ассигнований между главными распорядителями средств бюджета: </w:t>
      </w:r>
    </w:p>
    <w:p>
      <w:pPr>
        <w:pStyle w:val="Default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ерераспределение бюджетных ассигнований в пределах средств, предусмотренных главному распорядителю, между разделами, подразделами, видами расходов классификации расходов бюджетов, связанное с изменениями применения бюджетной классификации, утвержденной Министерством финансов Российской Федерации; </w:t>
      </w:r>
    </w:p>
    <w:p>
      <w:pPr>
        <w:pStyle w:val="Default"/>
        <w:spacing w:lineRule="auto" w:line="288"/>
        <w:ind w:firstLine="708"/>
        <w:jc w:val="both"/>
        <w:rPr/>
      </w:pPr>
      <w:r>
        <w:rPr>
          <w:sz w:val="28"/>
          <w:szCs w:val="28"/>
        </w:rPr>
        <w:t xml:space="preserve">-  перераспределение экономии, сложившейся по итогам осуществления закупок товаров, работ и услуг для обеспечения муниципальных нужд, на дополнительные расходы в порядке, установленном правовым актом администрации муниципального образования городское поселение «Поселок Приморье», между разделами, подразделами, целевыми статьями, видами расходов классификации расходов бюджетов в пределах не более 3 процентов от общего объема ассигнований, предусмотренных распорядителю бюджетных средств; </w:t>
      </w:r>
    </w:p>
    <w:p>
      <w:pPr>
        <w:pStyle w:val="Default"/>
        <w:numPr>
          <w:ilvl w:val="0"/>
          <w:numId w:val="2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направление остатков субсидий, субвенций, иных межбюджетных трансфертов, имеющих целевое назначение, не использованных на начало текущего финансового года, потребность в которых подтверждена в установленном порядке, на увеличение расходов бюджета соответственно целям предоставления субсидий, субвенций, иных межбюджетных трансфертов, имеющих целевое назначение; </w:t>
      </w:r>
    </w:p>
    <w:p>
      <w:pPr>
        <w:pStyle w:val="Default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-  внесение изменений в сводную бюджетную роспись в случае внесения в установленном порядке изменений в структуру муниципальных программ муниципального образования городское поселение «Поселок Приморье» в части детализации и (или) укрупнения мероприятий, изменения наименований мероприятий.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 xml:space="preserve">Предоставить право отделу по бюджету и финансам Светлогорского района производить детализацию расходов бюджета городского поселения по дополнительным кодам целевых статей, видов расходов функциональной классификации расходов и кодов расходов классификации операций сектора государственного управления. 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Контроль за исполнением настоящего решения возложить на депутата В.В. Бондаренко.</w:t>
      </w:r>
    </w:p>
    <w:p>
      <w:pPr>
        <w:pStyle w:val="2"/>
        <w:spacing w:lineRule="auto" w:line="288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Опубликовать настоящее решение в газете «Вестник Светлогорска».</w:t>
      </w:r>
    </w:p>
    <w:p>
      <w:pPr>
        <w:pStyle w:val="2"/>
        <w:spacing w:lineRule="auto" w:line="288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Решение вступает в силу со дня опубликования.</w:t>
      </w:r>
    </w:p>
    <w:p>
      <w:pPr>
        <w:pStyle w:val="2"/>
        <w:spacing w:lineRule="auto" w:line="288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2"/>
              <w:snapToGrid w:val="false"/>
              <w:spacing w:lineRule="auto" w:line="28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88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«Поселок Приморье» </w:t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2"/>
              <w:spacing w:lineRule="auto" w:line="288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В.Д. Декасов</w:t>
            </w:r>
          </w:p>
        </w:tc>
      </w:tr>
    </w:tbl>
    <w:p>
      <w:pPr>
        <w:pStyle w:val="2"/>
        <w:spacing w:lineRule="auto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4:06:00Z</dcterms:created>
  <dc:creator>shalamova</dc:creator>
  <dc:description/>
  <cp:keywords/>
  <dc:language>en-US</dc:language>
  <cp:lastModifiedBy>bondarenko</cp:lastModifiedBy>
  <cp:lastPrinted>2015-11-09T09:31:00Z</cp:lastPrinted>
  <dcterms:modified xsi:type="dcterms:W3CDTF">2015-11-17T10:02:00Z</dcterms:modified>
  <cp:revision>4</cp:revision>
  <dc:subject/>
  <dc:title>Статья 1</dc:title>
</cp:coreProperties>
</file>