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ининградская област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Й  СОВЕТ ДЕПУТА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«Поселок Приморье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7 ноября 2015 года</w:t>
        <w:tab/>
        <w:tab/>
        <w:t xml:space="preserve">                     </w:t>
        <w:tab/>
        <w:t xml:space="preserve">                            </w:t>
        <w:tab/>
        <w:tab/>
        <w:t>№ 26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ых слушаний по проекту решения городского Совета депутатов муниципального образования «Поселок Приморье» «О бюджете муниципального образования «Поселок Приморье» на 2016 го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основании Федерального закона №131-ФЗ от 6 октября 2003 года, Бюджетного кодекса РФ, руководствуясь Уставом муниципального образования «Поселок Приморье», городской Совет депутатов решил:</w:t>
      </w:r>
    </w:p>
    <w:p>
      <w:pPr>
        <w:pStyle w:val="Normal"/>
        <w:ind w:left="90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sub_2"/>
      <w:r>
        <w:rPr>
          <w:rFonts w:cs="Times New Roman" w:ascii="Times New Roman" w:hAnsi="Times New Roman"/>
          <w:b w:val="false"/>
          <w:sz w:val="24"/>
          <w:szCs w:val="24"/>
        </w:rPr>
        <w:t xml:space="preserve">Назначить публичные слушания по проекту решения городского Совета депутатов муниципального образования «Поселок Приморье» «О бюджете муниципального образования «Поселок Приморье» на 2016 год» </w:t>
      </w:r>
      <w:bookmarkStart w:id="1" w:name="sub_3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на 01 декабря 2015 года, 12 часов 00 минут в здании Дома культуры пос. Приморье (пос. Приморье, ул. Артиллерийская, 9).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пределить время регистрации участников публичных слушаний: начало регистрации 11 часов 50 минут, окончание регистрации 12 часов 00 минут.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нициатор публичных слушаний - городской Совет депутатов муниципального образования «Поселок Приморье».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ределить предполагаемый состав участников: В.Д. Декасов – глава муниципального образования, Н.В. Добрая – и.о. главы администрации муниципального образования, депутаты городского Совета депутатов, жители муниципального образования «Поселок Приморье».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ределить место ознакомления с проектом решения «О бюджете муниципального образования «Поселок Приморье» на 2016 год»: пос. Приморье, ул. Флотская, д. 2 (помещение библиотеки поселка Приморье), ежедневно в рабочие дни с 14.30 до 17.00.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ить срок подачи предложений и рекомендаций по проекту решения «О бюджете муниципального образования «Поселок Приморье» на 2016 год» до 17 часов 00 минут  30 ноября 2015 года.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троль за исполнением настоящего Решения возложить на председателя городского Совета депутатов В.Д. Декасова.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и проект решения городского Совета депутатов муниципального образования «Поселок Приморье» «О бюджете муниципального образования «Поселок Приморье» на 2016 год» опубликовать в газете «Вестник Светлогорска».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 вступает в силу со дня опубликования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52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селок Приморье»                                                                   </w:t>
        <w:tab/>
        <w:t xml:space="preserve">                   </w:t>
        <w:tab/>
        <w:t>В.Д. Декас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  <w:sz w:val="16"/>
      <w:szCs w:val="16"/>
      <w:lang w:val="ru-RU" w:bidi="ar-SA"/>
    </w:rPr>
  </w:style>
  <w:style w:type="character" w:styleId="Style13">
    <w:name w:val="Название Знак"/>
    <w:basedOn w:val="Style12"/>
    <w:qFormat/>
    <w:rPr>
      <w:b/>
      <w:bCs/>
      <w:sz w:val="28"/>
      <w:szCs w:val="24"/>
      <w:lang w:val="ru-RU" w:bidi="ar-SA"/>
    </w:rPr>
  </w:style>
  <w:style w:type="character" w:styleId="2">
    <w:name w:val="Основной текст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ind w:left="170" w:hanging="0"/>
    </w:pPr>
    <w:rPr>
      <w:i/>
      <w:iCs/>
      <w:color w:val="800080"/>
      <w:sz w:val="20"/>
      <w:szCs w:val="20"/>
    </w:rPr>
  </w:style>
  <w:style w:type="paragraph" w:styleId="21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4:40:00Z</dcterms:created>
  <dc:creator>Войтюк</dc:creator>
  <dc:description/>
  <cp:keywords/>
  <dc:language>en-US</dc:language>
  <cp:lastModifiedBy>bondarenko</cp:lastModifiedBy>
  <cp:lastPrinted>2008-12-12T12:50:00Z</cp:lastPrinted>
  <dcterms:modified xsi:type="dcterms:W3CDTF">2015-11-17T10:01:00Z</dcterms:modified>
  <cp:revision>4</cp:revision>
  <dc:subject/>
  <dc:title>РОССИЙСКАЯ ФЕДЕРАЦИЯ</dc:title>
</cp:coreProperties>
</file>