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риложение 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 постановлению    администрации              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«Светлогорский район»  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от  « 13 » ноября 2015 г. № 707     </w:t>
      </w:r>
    </w:p>
    <w:p>
      <w:pPr>
        <w:pStyle w:val="Normal"/>
        <w:shd w:fill="FFFFFF" w:val="clear"/>
        <w:spacing w:lineRule="exact" w:line="322"/>
        <w:ind w:left="1214" w:hanging="989"/>
        <w:jc w:val="center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естр муниципальных услуг, представляемых администрацией муниципального образования «Светлогорский район» и муниципальными учреждениями муниципального образования «Светлогорский район» за счет бюджетных средст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58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"/>
        <w:gridCol w:w="2126"/>
        <w:gridCol w:w="1232"/>
        <w:gridCol w:w="1000"/>
        <w:gridCol w:w="1038"/>
        <w:gridCol w:w="840"/>
        <w:gridCol w:w="1560"/>
        <w:gridCol w:w="1559"/>
        <w:gridCol w:w="1230"/>
        <w:gridCol w:w="1321"/>
        <w:gridCol w:w="2552"/>
        <w:gridCol w:w="83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ъект услуг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 установления цены услуги и нормативный акт, определяющий це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распорядитель бюджетных средств, подразделение администрации, ответственное за организацию предоставления муниципальной услуги (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мет (содержание услуг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лучателей муниципальной услуги (услуг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вопроса местного значения согласно ФЗ от 06.10.2003 г. № 131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рмативный правовой акт, закрепляющий предоставление услуги за М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ожность использования процедур МВ при предоставлении услуг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Услуги, оказываемые администрацией МО «Светлогорский район»</w:t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 Имущественно – земельные отнош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иема в муниципальную собственность недвижимого имущества от юридических и (или)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ов для принятия имущества в муниципальную собствен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кодекс РФ, Зем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выписки из реестра муниципального 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выписки из реестра муниципального имуще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кодекс РФ, Зем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ого участка в аренду под существующими объектами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ов для предоставления земельных участков в аренду под существующими объек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Федеральный закон от 25 октября 2001 года № 137-ФЗ «О введении в действие Земельного кодекса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ого участка для индивидуального жилищного строительства в порядке ст.39.18 Земельного кодекса Р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остановления и договора на предоставление земельного участка для индивидуаль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Федеральный закон от 25 октября 2001 года № 137-ФЗ «О введении в действие Земельного кодекса Российской Федер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ых участков в постоянное (бессрочное) пользование, в собственность бесплатно, в безвозмездное пользование под существующими объектами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ов для предоставления юридическим лицам в постоянное (бессрочное) пользование, в собственность бесплатно, в безвозмездное пользование под существующими объектами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Федеральный закон от 25 октября 2001 года № 137-ФЗ «О введении в действие Земельного кодекса Российской Федер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и выдача правоустанавливающих документов на земельный участок в садоводческих товариществ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и выдача правоустанавливающих документов на земельный участок в садоводческих товариществах из земель, находящихся в собственности муниципального образ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Федеральный закон от 25 октября 2001 года № 137-ФЗ «О введении в действие Земельного кодекса Российской Федерации», Федеральный закон от 15.04.1998 г. №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и выдача дополнительного соглашения к договору аренды земельного участка под существующими объекта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и выдача дополнительного соглашения к договору аренды земельного участ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Федеральный закон от 25 октября 2001 года № 137-ФЗ «О введении в действие Земельного кодекса Российской Федер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ых участков в собственность за плату под существующими объектами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кцио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документов в целях предоставление земельных участков в собственность за плату под существующими объектами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Федеральный закон от 25 октября 2001 года № 137-ФЗ «О введении в действие Земельного кодекса Российской Федер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 земельного участка под многоквартирный дом и постановка на государственный кадастровый уч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о образованию земельного участка под многоквартирный дом и постановка на государственный кадастровый учет из земель, находящихся в собственности муниципального образ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Жилищный кодекс РФ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5 октября 2001 года № 137-ФЗ «О введении в действие Земельного кодекса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(изменение) разрешенного использования земельного участка под существующими объекта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ов по установлению (изменению) разрешенного использования земельного участ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Градостроительный кодекс РФ, Федеральный закон от 25 октября 2001 года № 137-ФЗ «О введении в действие Земельного кодекса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остановления об 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Федеральный закон от 25 октября 2001 года № 137-ФЗ «О введении в действие Земельного кодекса Российской Федер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ых участков в безвозмездное срочное пользование в порядке ст.24 Земельного кодекса Р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ации по предоставлению земельных участков в безвозмездное срочное пользование в порядке ст.24 Земельного кодекса Р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Федеральный закон от 25 октября 2001 года № 137-ФЗ «О введении в действие Земельного кодекса Российской Федера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договора аренды на нежилые здания, помещения муниципальной собственности без проведения торгов (аукцион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говора аренды на нежилые здания, помещения муниципальной собственности без проведения торгов (аукци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ий кодекс, Земельный кодекс РФ, Федеральный закон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Приказ ФАС РФ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 (вместе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ли) пользования в отношении государственного или муниципального имущества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договора аренды на нежилые здания, помещения муниципальной собственности по результатам проведенного аукци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ации и договора аренды на нежилые здания, помещения муниципальной собственности по результатам проведенного аукци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.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ий кодекс РФ, Земельный кодекс РФ, Федеральный закон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Приказ ФАС РФ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 (вместе с Правилами проведения конкурсов или аукционов на право заключения договоров аренды, договоров безвозмездного пользования, договоров доверительн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информации об объектах недвижимого имущества, находящихся в муниципальной собственности и предназначенных для сдачи в аренду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кодекс РФ, Земельный кодекс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договора аренды на нежилые здание, помещение муниципальной собственности на новый ср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(справк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договора аренды на нежилые здание, помещение муниципальной собственности на новый ср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кодекс РФ, Приказ ФАС РФ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 (вместе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ка в муниципальную собственность жилых помещений от граждан по договору безвозмездной передач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ероприятий по приемки имущества в казну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иема в муниципальную собственность движимого имущества от юридических и (или)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о передаче в безвозмездное пользование муниципального имуще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и выдача дополнительного соглашения к договору аренды земельного участка для целей строи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и выдача дополнительного соглашения к договору аренды земельного участка для целей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, 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жданам земельных участков, находящихся в садоводческих товарищества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правоустанавливающих документов на земельные участки в садоводческих товариществах из земель, являющихся собственностью муниципального образ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Федеральный закон от 15.04.1998 г. №66-ФЗ «О садоводческих, огороднических и дачных некоммерческих объединениях граждан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соглашения о перераспределении земель и (или) земельных участк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, сведения, 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, получатель услу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РФ от 09.06.2006 г. № 363 "Об информационном обеспечении градостроительной деятель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соглашения о перераспределении земел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соглашения об установлении сервиту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выдача соглашения об установлении сервиту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азрешения на использование земель или земельного участ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выдача разрешения на использование земель или земельного участ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ие схемы расположения земельного участка или земельных участков на кадастровом плане территории при разделе земельного участ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остановления об утверждении схемы расположения земельного участка или земельных участков на кадастровом плане территории при разделе земельного участ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оформление права постоянного (бессрочного) пользования земельным участ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ов в целях переоформление права постоянного (бессрочного) пользования земельным участк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ого участка под объект незавершенного строи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ов для предоставления в аренду земельного участка в целях окончания строительства объекта незавершен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ого участка для ведения огородничества без проведения торг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ов для предоставления земельных участков под развитие застроенных территор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ого участка, образованного из земельного участка, предоставленного в аренду для комплексного освоения территор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говора аренды земельного участка, предоставленного для комплексного освоения территор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15 п.1, пп.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ого участка, образованного в границах застроенной территории, в отношении которой заключен договор о ее развит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остановления и договора о предоставлении земельного участка, образованного в границах застроенной территории, в отношении которой заключен договор о ее развити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Градостроит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емельных участков юридическим лицам в соответствии с указом или распоряжением Президента РФ, распоряжением Правительства РФ, распоряжением высшего должностного лица субъекта РФ, для выполнения международных обязательст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ов по безвозмездной передаче имущества в муниципальную собствен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>
          <w:trHeight w:val="56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выдача заверенных копий договор аренды (при наличии в администраци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.16, п.1, ст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азрешения на установку и эксплуатацию рекламной конструкции, аннулирование такого разрешения, выдача предписания о демонтаже рекламных конструкц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выдача документов разрешающих установку рекламных конструкций, предписаний на демонт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.15, п.1, ст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13.03.2006 года №38-ФЗ «О рекламе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ументов о разрешении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сновании соглашения о передаче полномочий  между поселением и райо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документов на разрешение условно разрешенного вид использования земельного участка или объекта капитального строительств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сновании соглашения о передаче полномочий  между поселением и райо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граждан, имеющих трех и более детей, в целях предоставления земельного участка в собственность бесплат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остановления об учете гражданина, имеющего трех и более детей, в целях предоставления земельного участка в собственность бесплат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кодекс РФ, Закон Калининградской области №105 от 21.12.2006 года «Об особенностях регулирования земельных отнош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 Социальная поддержка насел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есплатного проезда в городском транспорте (кроме такси) участникам и инвалидам В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проезда в городском транспорте (кроме такси) участникам и инвалидам В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и инвалиды В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ст. 15,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администрации Светлогорского района от 02.03.2009 г. № 78 «О порядке предоставлении мер социальной поддержки участникам и инвалидам ВОВ»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Светлогорского района от 02.03.2009 г. № 78 «О порядке предоставления дополнительных мер социальной поддержки участникам и инвалидам Великой Отечественной войн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жилья и коммунальных услуг гражданам, проходившим действительную срочную военную службу по призыву в Афганистан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жилья и коммунальных услуг гражданам, проходившим действительную срочную военную службу по призыву в Афганистан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е, проходившие действительную срочную военную службу по призыву в Афганистан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ст. 15,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главы администрации Светлогорского городского округа от 14.03.1997 N 129 "О предоставлении льгот лицам, проходившим действительную срочную военную службу в Афганистане"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Светлогорского городского округа от 14.03.1997 г. № 129 «О предоставлении мер социальной поддержки по оплате жилья и коммунальных услуг лицам, проходившим военную службу в Афганистане в период ведения там боевых действ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ление и обеспечение занятости детей из семей, находящихся в трудной жизненной ситу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здоровления и обеспечения занятости детей из семей, находящихся в трудной жизненной ситу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7-18 лет из малообеспеченных сем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ст. 15,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OLE_LINK8"/>
            <w:bookmarkStart w:id="1" w:name="OLE_LINK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06.10.2003 г., № 131-ФЗ, «Об общих принципах организации местного самоуправления в РФ»</w:t>
            </w:r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Светлогорского района «Об обеспечении отдыха и оздоровления и занятости детей и подростков в муниципальном образовании «Светлогорский район» (принимается 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рочной адресной помощи гражданам, оказавшимся в трудной жизненной ситу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рочной адресной помощи гражданам, оказавшимся в трудной жизненной ситу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е, оказавшиеся в трудной жизненной ситу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ст. 15,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06.10.2003 г., № 131-ФЗ, «Об общих принципах организации местного самоуправления в РФ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Светлогорского городского округа от 02.03.2009 г. № 79 «О порядке предоставления адресной помощи отдельным категориям населения Светлогорского городского округ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семей в виде единовременной денежной выплаты при рождении (усыновлении в возрасте до трех месяцев) ребен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полнительной поддержки граждан при рождении ребен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 из родителей, зарегистрированных в муниципальном район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ст. 15,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м законом от 19.05.1995 г. № 81-ФЗ « О пособиях гражданам, имеющим детей»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Светлогорского городского округа от 11.03.2008 г. № 301 «О порядке назначения единовременного пособия при рождении ребенк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гарантий погребения отдельным категориям умерших (погибших) гражда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 специализированной службе ритуальных услуг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ходов по доставке тел умерших (погибших) граждан, личность которых не установлена ОВД в морги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ницы между полной стоимостью гарантированного перечня услуг и размером выплачиваемого ПФ РФ пособия на погребение в случае погребения неработающих пенсионеров, не имеющих родственников и иных лиц, взявших на себя обязанности осуществить погреб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ы, не имеющие родственников и иных лиц, взявших на себя обязанности осуществления похор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ст. 15,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Федеральный закон от 12 января 1996 года № 8-ФЗ «О погребении и похоронн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»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 Президента Российск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Федерации от 29 июня 1996 года № 1001 «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ях прав граждан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едоставление услуги на погреб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рших»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Светлогорского городского округа от 09.04.2008 г. № 458 «О порядке финансирования расходов на предоставление гарантий погребения отдельных категорий умерших (погибших) граждан за счет муниципального бюджет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и направление на койки сестринского ухода граждан, нуждающихся в медико-социальной помощ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и направление на койки сестринского ухода граждан, нуждающихся в медико-социальной помощ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алиды, граждане пожилого возрас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06.10.2003 г., № 131-ФЗ, «Об общих принципах организации местного самоуправления в РФ»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главы Светлогорского городского округа от 21.02.1997 г. № 191 «Об организации коек сестринского уход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ого питания детей из малообеспеченных семей в муниципальных общеобразовательных учрежден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списков учащихся из малообеспеченных семей, подлежащих бесплатному обеспечению питанием в муниципальных образовательных учреждениях Светлогорского района, контроль за исполнением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щиеся из малообеспеченных семей, находящихся в трудной жизненной ситу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ст. 15,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06.10.2003 г., № 131-ФЗ, «Об общих принципах организации местного самоуправления в РФ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 Президента РФ от 05.05.1992 г. № 431 «О мерах по социальной поддержке многодетных семей»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Светлогорского городского округа от 21.12.2006 г. № 1755 «Об  организации питания учащихся из малообеспеченных семей в муниципальных общеобразовательных учреждениях округа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ок гражданам, числящимся на учете как малообеспеченн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окументов, подтверждающих малообеспеченных статус заявителя, определение среднедушевого дохода, выдача справки установленного образ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обеспеченные граждан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ст. 15,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6 октября 2003 года № 131-ФЗ «Об общих принципах организации местного самоуправления в РФ»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FF66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66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66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разрешения на вступление в брак лицам, достигшим возраста 16-ти лет, но не достигшим совершеннолет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еш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заявления, подготовка документов по предоставлению разрешения на вступление в брак лицам, достигшим возраста 16-ти лет, но не достигшим совершенноле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а, не достигшие 16-ти летнего возраста, желающие вступить в бра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.1 п. 1 п.п.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ий Кодекс РФ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6 октября 2003 года № 131-ФЗ «Об общих принципах организации местного самоуправления в РФ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татуса ветерана становления Калининградск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постановления о регистрации статуса ветерана становления Калининградской обла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2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лининградской области "О ветеранах становления Калининградской области" от 27 марта 1996 года N 45 (в ред. Законов Калининградской области от 24.04.1996 N 48; от 26.05.1998 N 69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алининградской областной Думы от 27 июня 1996 года N 264 "Об официальном толковании Закона Калининградской области "О ветеранах становления Калининградской области";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лавы администрации (губернатора) Калининградской области от 11 февраля 1998 года N 99 "О порядке регистрации ветеранов становления Калининградской област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. Образов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ем документов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летние де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 п. 1 п.п.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6 октября 2003 года № 131-ФЗ «Об общих принципах организации местного самоуправления в РФ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. Культура и спор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информации об объектах культурного наследия  местного (муниципального) значения, включенных в единый государственный реестр объектов культурного наследия (памятников истории и культуры) народов Р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сведен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по запросу информации об объектах культурного наследия  местного значения, включенных в единый государственный реестр объектов культурного наслед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 мая 2006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-ФЗ "О порядке рассмотрения обращений граждан Российской Федераци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сведен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по запросу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 мая 2006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-ФЗ "О порядке рассмотрения обращений граждан Российской Федераци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е информации о спортивных объектах, расположенных на территории муниципального образо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сведен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по запросу информации о спортивных объектах, расположенных на территории муниципального образ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15, п. 1, п.п.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 мая 2006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-ФЗ "О порядке рассмотрения обращений граждан Российской Федерации"</w:t>
            </w:r>
            <w:bookmarkEnd w:id="2"/>
            <w:bookmarkEnd w:id="3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е информации о времени и месте массовых спортивных мероприятий, анонсы данных мероприят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сведен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по запросу информации о времени и месте массовых спортивных мероприятий, анонсы данных мероприят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15, п. 1, п.п.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 мая 2006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-ФЗ "О порядке рассмотрения обращений граждан Российской Федераци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онсультаций о туристических возможностях  муниципального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по запро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ультаций о туристических возможностях  муниципальн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15.1, п. 1, п.п.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 мая 2006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-ФЗ "О порядке рассмотрения обращений граждан Российской Федераци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ступа к музейным экспонатам муниципального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курс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едоставление доступа к музейным экспонатам муниципальн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 мая 2006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-ФЗ "О порядке рассмотрения обращений граждан Российской Федераци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информации о привлечении подростков и молодежи к общественно полезной деятель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сульт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по запросу информации о времени и месте массовых спортивных мероприятий, анонсы данных мероприят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1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 мая 2006 год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-ФЗ "О порядке рассмотрения обращений граждан Российской Федераци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. Жилищно-коммунальное хозяйств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разрешений на установку рекламных конструкц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азрешения, либо отказ в выдаче разрешения, на установку рекламных конструк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. 15.1 – выдача разрешений на установку рекламных конструкций на территории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13 марта 2006 г. № 38-ФЗ «О рекламе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4.3.Правил размещения, установки и эксплуатации объектов наружной рекламы и информации на территории муниципального образования "Светлогорский район", утв. Решением районного Совета депутатов Светлогорского района от 10 сентября 2009 г. N 54 Об утверждении Правил размещения, установки и эксплуатации объектов наружной рекламы и информации на территории муниципального образования «Светлогорский район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предписаний о демонтаже самовольно установленных рекламных конструкц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Комитет муниципального имущества и земельных ресурсов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предписания о демонтаже самовольно установленных рекламных конструк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5, п. 1, п.п.. 15.1 – выдача предписаний о демонтаже самовольно установленных вновь рекламных конструкций на территории муниципального 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13 марта 2006 г. № 38-ФЗ «О рекламе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4.3.Правил размещения, установки и эксплуатации объектов наружной рекламы и информации на территории муниципального образования "Светлогорский район", утв. Решением районного Совета депутатов Светлогорского района от 10 сентября 2009 г. N 54 Об утверждении Правил размещения, установки и эксплуатации объектов наружной рекламы и информации на территории муниципального образования «Светлогорский район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решений о переводе или об отказе в переводе жилого помещения в нежилое или нежилого помещения  в жилое помеще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ЖКХ" администрации Светлогорского райо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Городское поселение «Город Светлогорск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ЖКХ" администрации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ача уведомления о переводе или об отказе в переводе жилого помещения в нежилое или нежилого помещения  в жилое помещ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ый Кодекс РФ; Конституция РФ; Гражданский Кодекс РФ (часть вторая); Градостроительный кодекс РФ; Федеральный закон от 06.10.2003 № 131-ФЗ «Об общих принципах организации местного самоуправления в РФ»; Федеральный закон от 09.01.2009 № 8-ФЗ «Об обеспечении доступа к информации о деятельности государственных органов и органов местного самоуправления»; постановление Правительства РФ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разрешений на строительство при осуществлении строительства, реконструкции объектов капитального строи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Городское поселение «Город Светлогорск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Отдел по бюджету и финансам Светлогорского района»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ча или отказ в выдаче разрешения на строительство при осуществлении строительства, реконструкции объектов капитального строи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ча разрешений на ввод объекта в эксплуатаци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Городское поселение «Город Светлогорск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Отдел по бюджету и финансам Светлогорского района»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ча или отказ в выдаче разрешения на ввод объекта в эксплуатаци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акта выбора трасс инженерных коммуникац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Городское поселение «Город Светлогорск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«Отдел по бюджету и финансам Светлогорского района»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акта выбора трасс инженерных коммуника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зможно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й отде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Светлогорский район» (межбюджетный трансфер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 «Отдел по бюджету и финансам Светлогорского района»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ка на учет в качестве нуждающихся в жилых помещения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4 ст. 15 – передача полномочий (соглаш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ый кодекс РФ, Закон Калининградский области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от 11.07.2005 № 632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й отде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Светлогорский район» (межбюджетный трансфер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 «Отдел по бюджету и финансам Светлогорского района»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4 ст. 15 – передача полномочий (соглаш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ый кодекс РФ, Закон Калининградский области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от 11.07.2005 № 632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й отде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Светлогорский район» (межбюджетный трансфер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 «Отдел по бюджету и финансам Светлогорского района»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формление дополнительного соглашения к договору социального найма жилого помещен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4 ст. 15 – передача полномочий (соглаш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ие изменений в договор социального найма жилого помещения в связи со сменой наним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й отде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Светлогорский район» (межбюджетный трансфер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 «Отдел по бюджету и финансам Светлогорского района»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риди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договора социального найма жилого помещения (дополнительного соглашения к договору социального найма жилого помещен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4 ст. 15 – передача полномочий (соглаше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и выдача разрешения на ввод объекта в эксплуатаци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и выдача разрешения на строительство объ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и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и выдача разрешения на строитель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и выдача разрешения на ввод в эксплуатацию объ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и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градостроительных планов земельных участк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и выдача градостроительного плана земельного участ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и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кодекс Р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воение адреса объектам адресации, изменение адреса объектов адресации, аннулировании адреса объектов адрес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своение адреса объектам адресации, изменение адреса объектов адресации, аннулировании адреса объектов адрес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и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4 ст.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РФ от 19.11.2014г., № 12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и выдача порубочного билета на вырубку (снос), пересадку и обрезку зеленых насажде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ГХ г. Светлогорск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ГХ г. 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ача порубочного бил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и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городского Совета депутатов муниципального образования городского поселения «Город Светлогорск» № 27 от «10» августа 2015 года  «Об утверждении Правил выдачи разрешительной документации на вырубку (снос), пересадку и обрезку зеленых насаждений для санитарной рубки и рубки ухода зеленых насаждений на территории муниципального образования городское поселение «Город Светлогорск»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10.01.2002 года № 7-ФЗ «Об охране окружающей среды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а Калининградской области от 21.12.2006 года № 100 «Об охране зеленых насаждений»; Федеральный закон от 2 мая 2006 года № 59-ФЗ «О порядке рассмотрения обращений граждан РФ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и выдача решения о согласовании переустройства и (или) перепланировки жилого помещ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ЖКХ" администрации Светлогорского райо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Городское поселение «Город Светлогорск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ЖКХ" администрации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дача решения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и переустройства и (или) перепланиров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го помещения;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Выдача акта приемочной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завершении переустройства и (или) перепланировки жилого помещ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ищный кодекс РФ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«О введении в действие Жилищного кодекса РФ» от 29.12.2004 № 189-ФЗ; Постановление Правительства РФ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ЖКХ" администрации Светлогорского райо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Городское поселение «Город Светлогорск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ЖКХ" администрации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иска из решения межведомственной комисси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ый кодекс Р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РФ от 28.01.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ЖКХ" администрации Светлогорского райо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Городское поселение «Город Светлогорск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"УЖКХ" администрации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информации о порядке предоставления жилищно-коммунальных услуг населению муниципального образования «Светлогорский район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,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итуция РФ; Федеральный закон от 02.05.2006 г. № 59-ФЗ «О порядке рассмотрений обращений граждан Российской Федерации»; Федеральный закон от 06.10.2003 г. № 131-ФЗ «Об общих принципах организации местного самоуправления в Российской Федерации»; Жилищный Кодекс РФ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ий Кодекс РФ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Правительства РФ от 23.05.2006 г № 307 «Об утверждении правил предоставления коммунальных услуг гражданам»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и нормы технической эксплуатации жилого фонда, утверждённых постановлением Государственного комитета РФ по строительству и жилищно-коммунальному комплексу от 27.09.2003 г № 17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  Услуги, предоставляемые администрацией при осуществлении отдельных государственных полномочий</w:t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1. Регистрация актов гражданского состоя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заключения брака Государственная регистрация рож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расторжения бра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сударственная регистрация усыновления (удочер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регистрация установления отцов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регистрация перемены им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справлений и изменений в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смер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ок из архив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справлений и изменений в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4" w:name="OLE_LINK6"/>
            <w:bookmarkStart w:id="5" w:name="OLE_LINK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становление и аннулирование записей актов гражданского состояния</w:t>
            </w:r>
            <w:bookmarkEnd w:id="4"/>
            <w:bookmarkEnd w:id="5"/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брака, включая выдачу свидетельства о браке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рождения, включая выдачу свидетельства о рожде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регистрация расторжения брака, включая выдачу свидетельств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брака в судебном порядк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брака по заявлению одного из супругов случае, если другой признан судом безвестно отсутствующим, недееспособным  или осужденным за совершение преступления к лишению свободы на срок свыше 3-х ле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взаимном согласии супругов, не имеющих общих несовершеннолетних детей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осударственная регистрация усыновления (удочерени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регистрация установления отцовства, включая выдачу свидетельства об установлении отцов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регистрация перемены имени, включая выдачу свидетельства о перемене имен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справлений и изменений в записи актов гражданского состояния, включая выдачу свидетель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смерти, включая выдачу свидетель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о запросу заявителя справок из архивов органам ЗАГ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справлений и изменений в записи актов гражданского состояния, включая выдачу свиде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становление и аннулирование записей актов гражданского состояния, включая выдачу свиде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закон от 15.11.1997 г. № 143-ФЗ «Об актах гражданского состояния»;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лининградской области от 28 декабря 2005 года N 720 "О наделении органов местного самоуправления муниципальных образований Калининградской области отдельными государственными полномочиями по государственной регистрации актов гражданского состояния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2. Имущественные отнош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льготных категорий граждан по государственным жилищным сертификата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й отде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списков очередности граждан, имеющих основания для получения жилья по ГЖС, выдача ГЖ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е, имеющие основания для получения жилья по ГЖ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ановление Правительства Калининградской области от 14.08.2006 N 588 « порядке оформления и выдачи государственных жилищных сертификатов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3. Социальная поддержка насел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опеки (попечительства) над совершеннолетними гражданами, признанными в установленном законом порядке недееспособными или ограниченно дееспособны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, 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Отдел  социальной защиты населения администрации» Светлог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и учет совершеннолетних граждан, оказание помощи по установлению опеки, подготовка соответствующих документов, осуществление функций опеку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нолетние граждане, в отношении которых установлена опе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лининградской области от 19 июня 2008 года N 251 "О наделении органов местного самоуправления муниципальных районов и городских округов Калининградской области отдельными государственными полномочиями Калининградской области по осуществлению деятельности по опеке и попечительству в отношении совершеннолетних граждан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4. Опека и попечительство несовершеннолетних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, учет и устройство детей-сирот и детей, оставшихся без попечения родите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и учет детей-сирот и детей, оставшихся без попечения родите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алининградской области от 28 декабря 2007 года N 214 "О наделении органов местного самоуправления муниципальных образований Калининградской области отдельными государственными полномочиями по осуществлению деятельности по опеке и попечительству в отношении несовершеннолетних, социальной поддержке детей-сирот и детей, оставшихся без попечения родителей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ременного устройства нуждающихся в опеке или попечительстве несовершеннолетних, а также сохранности их 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енное устройство нуждающихся в опеке или попечительстве несовершеннолетних, а также сохранности их имуще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алининградской области от 28 декабря 2007 года N 214 "О наделении органов местного самоуправления муниципальных образований Калининградской области отдельными государственными полномочиями по осуществлению деятельности по опеке и попечительству в отношении несовершеннолетних, социальной поддержке детей, оставшихся без попечения родителей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надзора за деятельностью опекунов и попечителей, приемных родителей, патронатных воспитателей, оказание им необходимой помощи в организации воспитания, обучения, медицинского обслуживания, отдыха и занятости дет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зор за деятельностью опекунов и попечителей, приемных родителей, патронатных воспитателей, оказание им необходимой помощи в организации воспитания, обучения, медицинского обслуживания, отдыха и занятости дет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алининградской области от 28 декабря 2007 года N 214 "О наделении органов местного самоуправления муниципальных образований Калининградской области отдельными государственными полномочиями по осуществлению деятельности по опеке и попечительству в отношении несовершеннолетних, социальной поддержке детей, оставшихся без попечения родителей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защиты прав и охраняемых законом интересов детей-сирот и детей, оставшихся без попечения родителей, оказание содействия в защите прав и охраняемых законом интересов лицам из числа детей-сирот и детей, оставшихся без попечения родителей (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и выплата денежных средств опекунам (попечителям), приемным родителям, патронатным воспитателям на содержание детей-сирот и детей, оставшихся без попечения родителей, переданных под опеку (попечительство), в приемные и патронатные семьи, а также назначение и выплата вознаграждения приемным родителям и патронатным воспитателям в порядке и размере, установленных законодательством Калининградской области, назначение и выплата единовременных пособий при всех формах устройства в семью детей, лишенных родительского попечения, в порядке и размере, установленных законодательными актами Российской Федерации и Калининградской области, обеспечение детей-сирот и детей, оставшихся без попечения родителей, лиц из числа детей-сирот и детей, оставшихся без попечения родителей, не имеющих закрепленного (сохраняемого) жилого помещения, и состоящих на учете в качестве нуждающихся в жилых помещениях, после окончания их пребывания в образовательных и иных учреждениях, в том числе в учреждениях социального обслуживания населения, в приемных семьях, семьях патронатных воспитателей, детских домах семейного типа, при прекращении опеки (попечительства), а также по окончании службы в Вооруженных Силах Российской Федерации или после возвращения из учреждений, исполняющих наказание в виде лишения свободы, жилыми помещениями вне очереди по договору социального найм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прав и охраняемых законом интересов детей-сирот и детей, оставшихся без попечения родите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Калининградской области от 28 декабря 2007 года N 214 "О наделении органов местного самоуправления муниципальных образований Калининградской области отдельными государственными полномочиями по осуществлению деятельности по опеке и попечительству в отношении несовершеннолетних, социальной поддержке детей, оставшихся без попечения родителей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ІІ.  Услуги, предоставляемые муниципальными учреждениями, муниципального образования «Светлогорский район» </w:t>
              <w:br/>
              <w:t>в которых размещается муниципальное задание (заказ)</w:t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Образов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исление в образовательное учрежде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образовательного учрежд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исление в образовательное учрежд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. 11 п. 1 ст.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РФ от 10.07.1992 N 3266-1 "Об образовании"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информации о результатах сданных экзаменов, тестирования в муниципальных 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тлогорского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общ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разовательные учреждения начального общего, основного общего, среднего (полного) общего образова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 «Светлогорский район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граждан о результатах сданных экзамен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ст.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общ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 начального общего,  основного  общего, среднего (полного) общего МО «Светлогорский район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гражда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1. ст.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общ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   основного  общего, среднего (полного) общего МО «Светлогорский район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граждан о результатах сданных экзамен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ст.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 МО «Светлогорский район», реализующие основные общеобразовательные программ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е услуги общедоступного и бесплатно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ого общего, основного общего, среднего (полного) общего образ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ст.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РФ от 10.07.1992 N 3266-1 "Об образовании"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общедоступного и бесплатного дошкольного образова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общеобразовательных  учреждениях Светлогорского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ни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учреждения МО «Светлогор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«Родничок», МБДОУ «Теремок», МБДОУ «Березк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Отдел по бюджету и финансам Светлогор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образования и содержания детей в ДО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ст.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РФ от 10.07.1992 N 3266-1 "Об образовании"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полнительные  услуги, оказываемые  дошкольными образовательными учреждения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, ча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«Родничок», МБ ДОУ «Теремок», МБДОУ «Березк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лучателей 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администрации района № 794 от 30.12.2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образовательные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кольная подготовка (групп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под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нсор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школе  (индивидуальн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развитие (группа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коррекционного разви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ая подготовка к шко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уги эстетического развит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продуктивн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ко-математическое разви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воспит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ный круж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услуг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вечернего пребы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мотр детей на дому в выходные д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етского празд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 Снегурочки и Деда Мор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атрального спектак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ст.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координирование методической, диагностической и консультативной помощи семьям, воспитывающим детей дошкольного возраста на дом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общ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учреждения МО «Светлогор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«Родничо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ремок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Отдел по бюджету и финансам Светлогор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мощи семьям детей, не охваченных  ДО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ст.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аникулярного отдыха детей в муниципальных образовательных учреждени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общение, путев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  МО «Светлогорский райо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средства получате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Отдел по бюджету и финансам Светлогор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 порядке организации и зачислении в пришкольные лагер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ст.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РФ от 10.07.1992 N 3266-1 "Об образовании"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дополнительного образования дет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ниципальных учреждениях дополнительного образования детей Светлогорского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 дополнительного образования детей МО «Светлогорский район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Отдел по бюджету и финансам Светлогор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слуги по программам дополнительного образования дет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ст.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образовательные услуги муниципальных учреждений дополнительного образования дет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етская школа искусств им. А.Т. Гречанинов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лучателей 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района № 460 от 18.09.2009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МО «Светлого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отделения эстетическ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тудии эстрадного вок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иностранному язы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 кадетских класса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ст.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96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формационное обеспечение граждан, органов местн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моуправления, учреждений, организаций и общественных объединений  на основе документов Архивного фонда Калининградской области и архивных документов, находящихся на хранении в Светлогорском муниципальном архиве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и справочно-информационных систем архивной отрасли Калининградск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, выписка, копия докумен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Архив Светлогорского район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Отдел по бюджету и финансам Светлогор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правок, выписок, информационных сообщ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 ст.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культурно-оздоровительные услуги для детей из малообеспеченных сем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АУ «Дворец спорта «Аквамарин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Отдел по бюджету и финансам Светлого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в бассейне комплекс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 ст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информации о порядке социального обслуживания граждан муниципальным учреждением социального обслуживания нас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сообщ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Комплексный центр социального обслуживания населения Светлогорского район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 «Отдел по бюджету и финансам Светлогор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 «Отдел  социальной защиты администрации Светлогорский райо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информ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ок от граждан, подлежащих социальному обслуживанию на предоставление социально-бытовых и медицинских усл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Комплексный центр социального обслуживания населения Светлогорского район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Отдел по бюджету и финансам Светлогор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Отдел социальной защиты администрации Светлогор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оциально-бытовых и  услу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и ВОВ, ветераны становления Калининградской обл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б услугах в сфере туриз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Информационно-туристический  центр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Отдел по бюджету и финансам Светлого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ирование о возможности и стоимости проживания и отдыха на территории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8 ст. 15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еминаров, тренингов и экскурсионного обслужи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, тренинг, экскурс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Информационно-туристический  центр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лучателей 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СГО № 1296 от 08.09.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Отдел по бюджету и финансам Светлогор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еминаров, тренингов и экскурсионного обслужи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8 ст. 15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Культур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общедоступного и бесплатного дополнительного образования в сфере культуры и искусств в учреждениях, расположенных на территории муниципального образо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ДОД ДШИ им. Гречанинова г. Светлогорс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общедоступного и бесплатного дополнительного образования в сфере культуры и искусств по дополнительным образовательным программам, дополнительным предпрофессиональным общеобразовательным программам в области искусст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и в возрасте от 7 до 18 л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2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. 1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он РФ от 10.07.1992 N 3266-1 "Об образовании"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общедоступного и бесплатного дополнительного образования  в спортивных школах, расположенных на территории муниципального образо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ДОД г. Светлогорс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, делам молодежи МО «Светлогор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общедоступного и бесплатного дополнительного образования в спортивных школ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и в возрасте от 7 до 18 л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. 2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. 1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он РФ от 10.07.1992 N 3266-1 "Об образовании"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Социальное обслуживание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(выполнение) хозяйственно-бытовых, санитарно-гигиенических. социально-медицинских, социально-правовых, физкультурно-оздоровительных и транспортных услу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КЦСОН в Светлогорском районе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«Светлогорский район» Постановление главы СГО от 07.05.2008 № 666 «Об утверждении перечня и тарифа на платные услуги, предоставляемые КСЦ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(выполнение) хозяйственно-бытовых, санитарно-гигиенических. социально-медицинских, социально-правовых, физкультурно-оздоровительных и транспортных услу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10.12.1995 г. № 195-ФЗ «Об основах социального обслуживания населения в Российской Федерац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2.08.1995 г. № 122-ФЗ «О социальном обслуживании граждан пожилого возраста и инвалид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 Иные услуги, оказываемые архивом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архивных справок, выписок, копий архивных документ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сведения (справк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Архив города Светлогорск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Архив города 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архивных справок, выписок, копий архивных докумен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2 мая 2006 год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-ФЗ "О порядке рассмотрения обращений граждан Российской Федерации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мплектования муниципального учреждения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рхив Светлогор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 документами Архивного фонда Российской Федерации и другими архивными документа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сведения (справк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Архив города Светлогорск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МО «Светлогор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ая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Архив города Светлог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МК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рхив Светлогор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 документами Архивного фонда Российской Федерации и другими архивными документа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орые являются необходимыми и обязательными для предоставления муниципальных услуг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а, которая является необходимой и обязательной для предоставления муниципальных услуг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ции, участвующей в предоставлении муниципальных услуг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выписки из Единого государственного реестра прав на недвижимое имущество и сделок с ним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едеральной службы государственной регистрации, кадастра и картографии по Калининградской области  (Росреестр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сведений о регистрации по месту жительства гражданина РФ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ФМС России по Калининградской области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выписки из единого государственного реестра юридических лиц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НС России по Калининградской области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выписки из единого государственного реестра индивидуальных предпринимателей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НС России по Калининград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247" w:right="25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96" w:after="0"/>
      <w:jc w:val="both"/>
      <w:outlineLvl w:val="3"/>
    </w:pPr>
    <w:rPr>
      <w:rFonts w:ascii="Times New Roman" w:hAnsi="Times New Roman" w:eastAsia="Times New Roman" w:cs="Times New Roman"/>
      <w:color w:val="000000"/>
      <w:spacing w:val="1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color w:val="000000"/>
      <w:spacing w:val="1"/>
      <w:sz w:val="24"/>
      <w:szCs w:val="24"/>
      <w:shd w:fill="FFFFFF" w:val="clear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4ECB8DB563429D341136699A0D710AD2961F1453FC631FEC6608207814C8462B7FBE4E58B508924C80FCo4d8J" TargetMode="External"/><Relationship Id="rId3" Type="http://schemas.openxmlformats.org/officeDocument/2006/relationships/hyperlink" Target="consultantplus://offline/ref=CA4ECB8DB563429D341136699A0D710AD2961F1450F0641BE43B02282118CAo4d1J" TargetMode="External"/><Relationship Id="rId4" Type="http://schemas.openxmlformats.org/officeDocument/2006/relationships/hyperlink" Target="consultantplus://offline/ref=15201433A635636EBDBA2D807B50615EBD858C6231FADEC65195510D25FEC67Dj9a5I" TargetMode="External"/><Relationship Id="rId5" Type="http://schemas.openxmlformats.org/officeDocument/2006/relationships/hyperlink" Target="consultantplus://offline/ref=C1728F21CB20E86AB27816462ED59DA0F55E2455136FF1AED7BCF8C640E39A2Az9e6I" TargetMode="External"/><Relationship Id="rId6" Type="http://schemas.openxmlformats.org/officeDocument/2006/relationships/hyperlink" Target="consultantplus://offline/ref=7AB39050DC408B225F3FCC268C245A5353D618F941F4BACE1A78F67867E88655TAE0J" TargetMode="External"/><Relationship Id="rId7" Type="http://schemas.openxmlformats.org/officeDocument/2006/relationships/hyperlink" Target="consultantplus://offline/ref=7AB39050DC408B225F3FCC268C245A5353D618F941F4BACE1A78F67867E88655TAE0J" TargetMode="External"/><Relationship Id="rId8" Type="http://schemas.openxmlformats.org/officeDocument/2006/relationships/hyperlink" Target="consultantplus://offline/ref=7AB39050DC408B225F3FCC268C245A5353D618F941F4BACE1A78F67867E88655TAE0J" TargetMode="External"/><Relationship Id="rId9" Type="http://schemas.openxmlformats.org/officeDocument/2006/relationships/hyperlink" Target="consultantplus://offline/ref=7AB39050DC408B225F3FCC268C245A5353D618F941F4BACE1A78F67867E88655TAE0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41:00Z</dcterms:created>
  <dc:creator>e.tkachuk</dc:creator>
  <dc:description/>
  <cp:keywords/>
  <dc:language>en-US</dc:language>
  <cp:lastModifiedBy>Воропаев Павел Викторович</cp:lastModifiedBy>
  <cp:lastPrinted>2015-11-16T17:22:00Z</cp:lastPrinted>
  <dcterms:modified xsi:type="dcterms:W3CDTF">2019-01-08T16:20:00Z</dcterms:modified>
  <cp:revision>32</cp:revision>
  <dc:subject/>
  <dc:title>Приложение  </dc:title>
</cp:coreProperties>
</file>