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»       2022 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 программ дошкольного образования (присмотр и уход) для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грамм дошкольного образования (Присмотр и ухо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7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«    »               2022 года   № 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программ для образовательных организаций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общеобразовательных программ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учрежд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9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«     »              2022 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 дополнительного образования для организаций дополните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(общеразвивающие программы)МБУ ДО «ДЮЦ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«     »             2022 года   №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 дополнительного образования для организаций муниципального образования «Светлогорский городской округ», оказывающих услугу по дополнительному образованию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400"/>
        <w:gridCol w:w="1092"/>
        <w:gridCol w:w="1203"/>
        <w:gridCol w:w="1482"/>
        <w:gridCol w:w="918"/>
        <w:gridCol w:w="680"/>
        <w:gridCol w:w="798"/>
        <w:gridCol w:w="798"/>
        <w:gridCol w:w="798"/>
        <w:gridCol w:w="797"/>
        <w:gridCol w:w="1091"/>
        <w:gridCol w:w="992"/>
      </w:tblGrid>
      <w:tr>
        <w:trPr>
          <w:trHeight w:val="452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общеразвивающие программы) 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предпрофессиональные программы) 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7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10470" w:leader="none"/>
          <w:tab w:val="right" w:pos="14601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от «    »             2022 года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разовательных организаций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58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ентр развития ребенка детский сад №20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21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6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10485" w:leader="none"/>
          <w:tab w:val="right" w:pos="14601" w:leader="none"/>
        </w:tabs>
        <w:ind w:left="2832" w:firstLine="708"/>
        <w:rPr/>
      </w:pPr>
      <w:r>
        <w:rPr>
          <w:sz w:val="28"/>
          <w:szCs w:val="28"/>
        </w:rPr>
        <w:tab/>
        <w:t xml:space="preserve">от «     »               2021 года   №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ще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6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 п.Прим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0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Морозова</dc:creator>
  <dc:description/>
  <cp:keywords/>
  <dc:language>en-US</dc:language>
  <cp:lastModifiedBy>a.brodova</cp:lastModifiedBy>
  <cp:lastPrinted>2022-10-14T15:30:00Z</cp:lastPrinted>
  <dcterms:modified xsi:type="dcterms:W3CDTF">2022-10-14T13:31:00Z</dcterms:modified>
  <cp:revision>208</cp:revision>
  <dc:subject/>
  <dc:title/>
</cp:coreProperties>
</file>