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15 декабря 2014 года № 36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5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8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5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4. Единый налог, взимаемый в связи с применением упрощенной системы налогообложения -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5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6. Минимальный налог, взимаемый в связи с применением упрощенной системы налогообложения –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7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8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9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0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1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2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4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5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6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7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8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Суворова Екатерина Сергеевна</cp:lastModifiedBy>
  <cp:lastPrinted>2013-12-06T11:36:00Z</cp:lastPrinted>
  <dcterms:modified xsi:type="dcterms:W3CDTF">2014-12-16T10:25:00Z</dcterms:modified>
  <cp:revision>19</cp:revision>
  <dc:subject/>
  <dc:title/>
</cp:coreProperties>
</file>