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15 декабря 2014 года  № 36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огорский район» на 2015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5 год, руководствуясь Бюджетным кодексом Российской Федерации, Уставом муниципального образования «Светлогорский район», Положением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Светлогорский район» на 2015 год: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01 494,8 тыс. рублей, в том числе: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 в сумме 239 875,00 тыс. рублей согласно приложению № 1 к настоящему решению;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х поступлений из других уровней бюджета в сумме                   161 619,8 тыс. рублей согласно приложению № 2 к настоящему решению;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«Светлогорский район» в сумме 420 975,94 тыс. рублей;</w:t>
      </w:r>
    </w:p>
    <w:p>
      <w:pPr>
        <w:pStyle w:val="Normal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Светлогорский район» в сумме 19 481,14 тыс. рублей;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долга Светлогорского района на 1 января 2016 года в сумме 41 202,8 тыс. рублей, в том числе по муниципальным гарантиям муниципального образования «Светлогорский район» – 0 рублей.</w:t>
      </w:r>
    </w:p>
    <w:p>
      <w:pPr>
        <w:pStyle w:val="ConsPlusNormal"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источники формирования налоговых и неналоговых доходов бюджета муниципального образования «Светлогорский район» в 2015 году согласно приложению № 3 к настоящему решению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>3. Установить Перечень и коды главных администраторов доходов (органов государственной власти Российской Федерации и субъекта Российской Федерации), главных администраторов, администраторов доходов бюджета муниципального образования «Светлогорский район» (органов местного самоуправления) и закрепленные за ними виды (подвиды) доходов согласно приложениям № 4 и № 5 к настоящему решению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>Утвердить перечень администраторов источников финансирования дефицита бюджета муниципального образования «Светлогорский район» согласно приложению № 6 к настоящему решению.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в 2015 году состава и (или) функций администраторов доходов бюджета муниципального образования «Светлогорский район» или администраторов источников финансирования дефицита бюджета муниципального образования «Светлогорский район» отдел по бюджету и финансам Светлогорского района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, вносит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домственную структуру расходов бюджета муниципального образования «Светлогорский район» на 2015 год согласно приложению № 7 к настоящему решению.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и группам видам расходов классификации расходов бюджета муниципального образования «Светлогорский район» согласно приложению № 8 к настоящему решению.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в целях обеспечения полноты учета и распределения доходов, налоги и сборы, доходы от платных услуг, оказываемых  казенными учрежде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муниципального образования «Светлогорский район»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>7. Утвердить объем бюджетных ассигнований, направляемых на исполнение публичных нормативных обязательств на 2015 год в сумме  6 926,58 тыс. рублей.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Утвердить в бюджете муниципального образования «Светлогорский район» резервный фонд администрации муниципального образования «Светлогорский район» на 2015 год в сумме 3 500тыс. руб., в том числе фонд по предупреждению и ликвидации последствий чрезвычайных ситуаций и стихийных бедствий – 500 тыс. рублей. Администрация муниципального образования «Светлогорский район» является главным распорядителем средств резервного фонда администрации образования «Светлогорский район» в пределах бюджетных ассигнований, определенных на 2015 год.</w:t>
      </w:r>
    </w:p>
    <w:p>
      <w:pPr>
        <w:pStyle w:val="TextBodyIndent"/>
        <w:spacing w:lineRule="auto" w:line="280"/>
        <w:rPr/>
      </w:pPr>
      <w:r>
        <w:rPr>
          <w:rFonts w:cs="Times New Roman" w:ascii="Times New Roman" w:hAnsi="Times New Roman"/>
          <w:szCs w:val="28"/>
        </w:rPr>
        <w:t>9. Утвердить распределение фонда финансовой поддержки поселений на 2015 год согласно приложению № 9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змер субсидий на решение вопросов межмуниципального характера из бюджетов поселений  в бюджет муниципального образования «Светлогорский район» в сумме 1 474,1 тыс. рублей согласно приложению № 10 к настоящему решению, определив  единый для всех поселений норматив в расчете на одного жителя соответствующего поселения в сумме  94,3 рубля. 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финансирования дефицита бюджета муниципального образования «Светлогорский район» на 2015 год согласно приложению № 11 к настоящему решению.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программу муниципальных внутренних заимствований муниципального образования «Светлогорский район» на 2015 год согласно приложению № 12 к настоящему решению.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предельный объем муниципального долга муниципального образования «Светлогорский район» на 2015 год в сумме 41 202,8тыс. рублей.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предоставление из бюджета субсидий муниципальным бюджетным, 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, осуществляется в соответствии с нормативами и порядком, утвержденными правовыми актами администрации муниципального образования «Светлогорский район».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субсидий на 2015 год согласно приложению № 13 к настоящему решению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15. Установить, что предоставление субсидий из бюджета муниципального образования «Светлогорский район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«Светлогорский район»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 xml:space="preserve">16. Установить, что администрация муниципального образования «Светлогорский район», не вправе размещать после 1 ноября 2015 года извещения о проведении торгов на поставку товаров, выполнение работ, оказание услуг с условием проведения расчетов в 2015 году. 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Муниципальные заказчики не вправе производить размещение муниципального заказа по приобретению товаров, выполнению работ, оказанию услуг в 2015 году путем проведения запросов котировок цен позднее 1 декабря 2015 года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17. Исполнение судебных актов по искам к муниципальному образованию «Светлогорский район» о возмещении вреда, причиненного гражданину или юридическому лицу в результате незаконных действий (бездействий) органов местного самоуправления, либо должностных лиц этих органов, производится администрацией муниципального образования «Светлогорский район» за счет ассигнований, предусмотренных на эти цели решением о бюджете.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судебных актов в объемах, превышающих ассигнования, утвержденные настоящим решением, отделом по бюджету и финансам Светлогорского района вносятся соответствующие изменения в сводную бюджетную роспись.</w:t>
      </w:r>
    </w:p>
    <w:p>
      <w:pPr>
        <w:pStyle w:val="Default"/>
        <w:spacing w:lineRule="auto" w:line="280"/>
        <w:ind w:firstLine="567"/>
        <w:jc w:val="both"/>
        <w:rPr/>
      </w:pPr>
      <w:r>
        <w:rPr>
          <w:sz w:val="28"/>
          <w:szCs w:val="28"/>
        </w:rPr>
        <w:t xml:space="preserve">18. 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муниципального образования «Светлогорский район», связанные с особенностями исполнения бюджета и (или) перераспределения бюджетных ассигнований между главными распорядителями средств районного бюджета: </w:t>
      </w:r>
    </w:p>
    <w:p>
      <w:pPr>
        <w:pStyle w:val="Default"/>
        <w:spacing w:lineRule="auto" w:line="280"/>
        <w:ind w:firstLine="708"/>
        <w:jc w:val="both"/>
        <w:rPr/>
      </w:pPr>
      <w:r>
        <w:rPr>
          <w:sz w:val="28"/>
          <w:szCs w:val="28"/>
        </w:rPr>
        <w:t xml:space="preserve">-  перераспределение бюджетных ассигнований в пределах средств, предусмотренных главному распорядителю, между разделами, подразделами, видами расходов классификации расходов бюджетов, связанное с изменениями применения бюджетной классификации, утвержденной Министерством финансов Российской Федерации; </w:t>
      </w:r>
    </w:p>
    <w:p>
      <w:pPr>
        <w:pStyle w:val="Default"/>
        <w:spacing w:lineRule="auto" w:line="280"/>
        <w:ind w:firstLine="708"/>
        <w:jc w:val="both"/>
        <w:rPr/>
      </w:pPr>
      <w:r>
        <w:rPr>
          <w:sz w:val="28"/>
          <w:szCs w:val="28"/>
        </w:rPr>
        <w:t xml:space="preserve">- 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Светлогорский район», между распорядителями бюджетных средств,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 </w:t>
      </w:r>
    </w:p>
    <w:p>
      <w:pPr>
        <w:pStyle w:val="Default"/>
        <w:numPr>
          <w:ilvl w:val="0"/>
          <w:numId w:val="2"/>
        </w:numPr>
        <w:spacing w:lineRule="auto" w:line="280"/>
        <w:jc w:val="both"/>
        <w:rPr/>
      </w:pPr>
      <w:r>
        <w:rPr>
          <w:sz w:val="28"/>
          <w:szCs w:val="28"/>
        </w:rPr>
        <w:t xml:space="preserve">-  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- осуществлять перераспределение бюджетных ассигнований между распорядителями и получателями  средств бюджета муниципального образования «Светлогорский район»  для погашения кредиторской задолженности по бюджету муниципального образования «Светлогорский район» органов местного самоуправления Светлогорского района  и казенных учреждений Светлогорского района, находящихся в ведении органов местного самоуправления Светлогорского района, в пределах бюджетных ассигнований, предусмотренных на эти цел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- осуществлять перераспределение между главными распорядителями, распорядителями и получателями средств бюджета муниципального образования «Светлогорский район», целевыми статьями и видами расходов бюджетных  ассигнований, предназначенных на организацию отдыха и оздоровления детей и молодежи в Светлогорском районе, в пределах объема бюджетных ассигнований, утвержденных на указанные цели;</w:t>
      </w:r>
    </w:p>
    <w:p>
      <w:pPr>
        <w:pStyle w:val="Default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- 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«Светлогорский район» в части детализации и (или) укрупнения мероприятий, изменения наименований мероприятий. 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отделу по бюджету и финансам Светлогорского района производить детализацию расходов бюджета муниципального района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 </w:t>
      </w:r>
    </w:p>
    <w:p>
      <w:pPr>
        <w:pStyle w:val="ConsPlusNormal"/>
        <w:spacing w:lineRule="auto" w:line="28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 на 2015 год единовременное пособие при рождении ребенка в размере 3000 рублей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20. Установить, что муниципальные правовые акты, не обеспеченные источниками финансирования в бюджете муниципального образования «Светлогорский район» на 2015 год, не подлежат исполнению в 2015 году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Муниципальные правовые акты, влекущие дополнительные расходы за счет средств бюджета на 2015 год и (или) сокращающие доходную часть, применяются и реализуются только при наличии соответствующих источников дополнительных поступлений в бюджет и (или) сокращений расходов по конкретным статьям бюджета на 2015 год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21. Установить, что после утверждения решения о бюджете муниципального образования «Светлогорский район»  на 2015 год введение дополнительных штатных единиц, увеличивающих расходы в учреждениях, финансируемых из бюджета муниципального образования «Светлогорский район», не допускается.</w:t>
      </w:r>
    </w:p>
    <w:p>
      <w:pPr>
        <w:pStyle w:val="ConsPlusNormal"/>
        <w:spacing w:lineRule="auto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нтроль за исполнением настоящего решения возложить на председателя комиссии районного Совета депутатов Светлогорского района по бюджету, финансам и экономической политике (В.В. Бондаренко).</w:t>
      </w:r>
    </w:p>
    <w:p>
      <w:pPr>
        <w:pStyle w:val="2"/>
        <w:spacing w:lineRule="auto" w:line="280" w:before="0" w:after="0"/>
        <w:ind w:firstLine="567"/>
        <w:jc w:val="both"/>
        <w:rPr/>
      </w:pPr>
      <w:r>
        <w:rPr>
          <w:sz w:val="28"/>
          <w:szCs w:val="28"/>
        </w:rPr>
        <w:t>23. Опубликовать настоящее решение в газете «Вестник Светлогорска».</w:t>
      </w:r>
    </w:p>
    <w:p>
      <w:pPr>
        <w:pStyle w:val="2"/>
        <w:spacing w:lineRule="auto" w:line="28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15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           Г.М. Гольдман                     </w:t>
      </w:r>
    </w:p>
    <w:sectPr>
      <w:headerReference w:type="default" r:id="rId2"/>
      <w:type w:val="nextPage"/>
      <w:pgSz w:w="11906" w:h="16838"/>
      <w:pgMar w:left="1531" w:right="45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4:00Z</dcterms:created>
  <dc:creator>shalamova</dc:creator>
  <dc:description/>
  <cp:keywords/>
  <dc:language>en-US</dc:language>
  <cp:lastModifiedBy>Суворова Екатерина Сергеевна</cp:lastModifiedBy>
  <cp:lastPrinted>2014-12-15T16:13:00Z</cp:lastPrinted>
  <dcterms:modified xsi:type="dcterms:W3CDTF">2014-12-15T17:01:00Z</dcterms:modified>
  <cp:revision>30</cp:revision>
  <dc:subject/>
  <dc:title>Статья 1</dc:title>
</cp:coreProperties>
</file>