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6"/>
        <w:gridCol w:w="5791"/>
      </w:tblGrid>
      <w:tr>
        <w:trPr>
          <w:trHeight w:val="1265" w:hRule="atLeast"/>
        </w:trPr>
        <w:tc>
          <w:tcPr>
            <w:tcW w:w="4456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ложение №  6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к решению районного Совета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депутатов Светлогорского района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 xml:space="preserve">                       </w:t>
            </w:r>
            <w:r>
              <w:rPr>
                <w:sz w:val="24"/>
              </w:rPr>
              <w:t xml:space="preserve">2012 г № ____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ind w:left="-284" w:right="-2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администраторов источников финансирования дефицита бюджета муниципального образования «Светлогорский район» в 2013 году </w:t>
      </w:r>
    </w:p>
    <w:p>
      <w:pPr>
        <w:pStyle w:val="3"/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420"/>
        <w:gridCol w:w="5925"/>
      </w:tblGrid>
      <w:tr>
        <w:trPr>
          <w:tblHeader w:val="true"/>
          <w:trHeight w:val="72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именование</w:t>
            </w:r>
          </w:p>
        </w:tc>
      </w:tr>
      <w:tr>
        <w:trPr>
          <w:trHeight w:val="4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6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МУ «Отдел по бюджету и финансам Светлогорского района»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>01 02 00 00 05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2 00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кредитов, полученных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3 00 00 05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учение кредитов  из областного бюджет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бюджетом муниципального района в валюте Российской Федерации </w:t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3 00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кредитов из областного бюджета бюджетом муниципального район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в валюте Российской Федерации </w:t>
            </w:r>
          </w:p>
        </w:tc>
      </w:tr>
      <w:tr>
        <w:trPr>
          <w:trHeight w:val="629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6 04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сполнение муниципальных гарантий муниципального образования «Светлогорский район», предоставленных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" w:hanging="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Возврат бюджетных кредитов, учтенных в источниках финансирования дефицита в результате исполнения гарантом муниципальной гарантии, ведущей к возникновению права регрессного требования гаранта к принципалу либо  обусловленного уступкой гаранту прав требования бенефициара к принципалу</w:t>
            </w:r>
          </w:p>
        </w:tc>
      </w:tr>
      <w:tr>
        <w:trPr>
          <w:trHeight w:val="480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7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Администрация муниципального образования «Светлогорский район»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бюджета муниципального района в валюте РФ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120"/>
      <w:ind w:left="3152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ind w:firstLine="34"/>
      <w:jc w:val="both"/>
    </w:pPr>
    <w:rPr>
      <w:b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23:00Z</dcterms:created>
  <dc:creator>Kuznecova</dc:creator>
  <dc:description/>
  <cp:keywords/>
  <dc:language>en-US</dc:language>
  <cp:lastModifiedBy>Левон Андрей Станиславович</cp:lastModifiedBy>
  <cp:lastPrinted>2012-10-30T10:24:00Z</cp:lastPrinted>
  <dcterms:modified xsi:type="dcterms:W3CDTF">2012-11-21T07:27:00Z</dcterms:modified>
  <cp:revision>15</cp:revision>
  <dc:subject/>
  <dc:title>Приложение 7</dc:title>
</cp:coreProperties>
</file>