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»  сентябр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019 года  № 7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граничении (перекрытии) движения автотран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 Светлогорске по ул. Ленина, ул. Гагарина, ул. Дина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рганизацией и проведением Открытого Международного фестиваля духовой музыки «БЕССМЕРТНЫЙ ОРКЕСТР», в целях осуществления мер безопасности при проведении массового мероприятия, администрация муниципального образования «Светлогорский городской округ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20 сентября 2019 г. с 1:00 до 13:00 ограничение (перекрытие) движения всех видов автотранспорта в г. Светлогорске по ул. Ленина, ул. Гагарина, ул. Динамо, – в соответствии со схемой организации дорожного движения на время проведения мероприятия (приложение 1). 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МБУ «Спецремтранс» (Теплов А.В.) организовать перекрытие движения всех видов автотранспорта в г. Светлогорске на перекрестках ул. Ленина – ул. Гагарина, ул. Динамо – Центральная площадь, ул. Курортная – Центральная площадь 20 сентября 2019 г. с 12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00 до 13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00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Рекомендовать начальнику межмуниципального отдела МВД России «Светлогорский» Горлачеву А.Ф. обеспечить охрану правопорядка и безопасность дорожного движения во время проведения мероприятия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Направить настоящее постановление в отделение ГИБДД межмуниципального отдела МВД России «Светлогорский» (Стенин А.И.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Светлогорский городской округ» Т.Н. Качмар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еженедельнике «Вестник Светлогорс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Светлогорский городской округ»                                              В.В. Бондар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18:00Z</dcterms:created>
  <dc:creator/>
  <dc:description/>
  <cp:keywords/>
  <dc:language>en-US</dc:language>
  <cp:lastModifiedBy/>
  <cp:lastPrinted>2018-04-02T14:41:00Z</cp:lastPrinted>
  <dcterms:modified xsi:type="dcterms:W3CDTF">2019-09-19T10:31:00Z</dcterms:modified>
  <cp:revision>5</cp:revision>
  <dc:subject/>
  <dc:title/>
</cp:coreProperties>
</file>