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Светлогорский район»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08     сентября   2014 года  № 7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ское поселение «Поселок Приморье»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22.11.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 (распития) алкогольной продукции», Постановление Правительства Российской Федерации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и, на которых не допускается розничная продажа алкогольной продукции», руководствуясь Уставом муниципального образования «Светлогорский район»,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 о с т а н о в л я е т: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1. Установить, что на территории муниципального образования городское поселение «Поселок Приморье» розничная продажа алкогольной продукции не допускается на территориях, прилегающих: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к детским образовательным, медицинским организациям и объектам спорта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) к объектам военного назначения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2. Определить минимальное значение расстояния от детских образовательных организаций и </w:t>
      </w:r>
      <w:r>
        <w:rPr>
          <w:b w:val="false"/>
          <w:bCs w:val="false"/>
        </w:rPr>
        <w:t xml:space="preserve">объектов спорта </w:t>
      </w:r>
      <w:r>
        <w:rPr>
          <w:b w:val="false"/>
          <w:szCs w:val="28"/>
        </w:rPr>
        <w:t>(далее - организации) до стационарных торговых объектов, в которых осуществляется розничная продажа алкогольной продукции, - 50 метров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3. Определить минимальное значение расстояния от детских образовательных организаций</w:t>
      </w:r>
      <w:r>
        <w:rPr>
          <w:b w:val="false"/>
          <w:bCs w:val="false"/>
        </w:rPr>
        <w:t xml:space="preserve"> и объектов спорта</w:t>
      </w:r>
      <w:r>
        <w:rPr>
          <w:szCs w:val="28"/>
        </w:rPr>
        <w:t xml:space="preserve"> </w:t>
      </w:r>
      <w:r>
        <w:rPr>
          <w:b w:val="false"/>
          <w:szCs w:val="28"/>
        </w:rPr>
        <w:t>(далее - организации) до стационарных торговых объектов, в которых осуществляется продажа алкогольной продукции при оказании услуг общественного питания - 25 мет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ь минимальное значение расстояния от медицинских организаций, оптовых и розничных рынков, вокзалов, иных мест массового скопления граждан и мест нахождения источников повышенной опасности, определенных органами государственной власти Калининградской области, объектов военного назначения (далее - организации) до стационарных торговых объектов, в которых осуществляется розничная продажа алкогольной продукции, и мест продажи алкогольной продукции при оказании услуг общественного питания - 20  метров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5. Утвердить  следующий способ расчета  расстояния от  детских  образовательных учреждений и объектов  спорта  до границ  прилегающих территорий,  на которых не допускается  розничная  продажа  алкогольной продукции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- при наличии обособленной территории расстояние от организаций и (или) объектов, указанных в </w:t>
      </w:r>
      <w:r>
        <w:fldChar w:fldCharType="begin"/>
      </w:r>
      <w:r>
        <w:rPr>
          <w:rStyle w:val="InternetLink"/>
          <w:b/>
          <w:szCs w:val="28"/>
          <w:color w:val="000000"/>
        </w:rPr>
        <w:instrText xml:space="preserve"> HYPERLINK "../../%5C%5CBackserver-new%5Callusers%5C%D0%9E%D1%82%D0%B4%D0%B5%D0%BB%20%D1%8D%D0%BA%D0%BE%D0%BD%D0%BE%D0%BC%D0%B8%D1%87%D0%B5%D1%81%D0%BA%D0%BE%D0%B3%D0%BE%20%D0%B0%D0%BD%D0%B0%D0%BB%D0%B8%D0%B7%D0%B0%5C!%D0%AD%D0%BA%D0%BE%D0%BD%D0%BE%D0%BC%D0%B8%D1%81%D1%82%D1%8B%5C%D0%9F%D0%9E%D0%A1%D0%A2%D0%90%D0%9D%D0%9E%D0%92%D0%9B%D0%95%D0%9D%D0%98%D0%AF.%20%D0%A0%D0%90%D0%A1%D0%9F%D0%9E%D0%A0%D0%AF%D0%96%D0%95%D0%9D%D0%98%D0%AF%5C%D0%B0%D0%BB%D0%BA%D0%BE%D0%B3%D0%BE%D0%BB%D1%8C.doc" \l "Par17"</w:instrText>
      </w:r>
      <w:r>
        <w:rPr>
          <w:rStyle w:val="InternetLink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Cs w:val="28"/>
        </w:rPr>
        <w:t>пунктах 2</w:t>
      </w:r>
      <w:r>
        <w:rPr>
          <w:rStyle w:val="InternetLink"/>
          <w:b/>
          <w:szCs w:val="28"/>
          <w:color w:val="000000"/>
        </w:rPr>
        <w:fldChar w:fldCharType="end"/>
      </w:r>
      <w:r>
        <w:rPr>
          <w:b w:val="false"/>
          <w:szCs w:val="28"/>
        </w:rPr>
        <w:t xml:space="preserve"> и 3 настоящего постановления считать  по радиусу от каждой стороны обособленно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 отсутствии  обособленной территории расстояние от организаций и (или) объек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%5C%5CBackserver-new%5Callusers%5C%D0%9E%D1%82%D0%B4%D0%B5%D0%BB%20%D1%8D%D0%BA%D0%BE%D0%BD%D0%BE%D0%BC%D0%B8%D1%87%D0%B5%D1%81%D0%BA%D0%BE%D0%B3%D0%BE%20%D0%B0%D0%BD%D0%B0%D0%BB%D0%B8%D0%B7%D0%B0%5C!%D0%AD%D0%BA%D0%BE%D0%BD%D0%BE%D0%BC%D0%B8%D1%81%D1%82%D1%8B%5C%D0%9F%D0%9E%D0%A1%D0%A2%D0%90%D0%9D%D0%9E%D0%92%D0%9B%D0%95%D0%9D%D0%98%D0%AF.%20%D0%A0%D0%90%D0%A1%D0%9F%D0%9E%D0%A0%D0%AF%D0%96%D0%95%D0%9D%D0%98%D0%AF%5C%D0%B0%D0%BB%D0%BA%D0%BE%D0%B3%D0%BE%D0%BB%D1%8C.doc" \l "Par1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ах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3 настоящего постановления считать  по радиусу от каждой стороны здания (строения, сооружения),  в котором расположены организации и (или) объекты».</w:t>
      </w:r>
    </w:p>
    <w:p>
      <w:pPr>
        <w:pStyle w:val="ConsPlusNormal"/>
        <w:ind w:firstLine="5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 следующий способ расчета расстояния 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ицинских  организаций,  оптовых и розничных рынков, вокзалов, аэропортов, объектов военного назначения и иных мест массового скопления граждан и мест нахождения источников повышенной опасности, определенных постановлением Правительства Калининградской области от 24 декабря 2013 года № 994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границ  прилегающих территорий,  на которых не допускается  розничная  продажа  алкогольной проду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обособленной территории расстояние от организаций и (или) объектов определяется по прямой (радиусу) от входа для посетителей на обособленную территор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обособленной территории расстояние от организаций и (или) объектов определяется по прямой (радиусу) от входа для посетителей в здание (строение, сооружение)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7. Утвердить схемы границ прилегающих территорий к</w:t>
      </w:r>
      <w:r>
        <w:rPr>
          <w:b w:val="false"/>
          <w:bCs w:val="false"/>
        </w:rPr>
        <w:t xml:space="preserve"> детским образовательным, медицинским организациям и объектам спорта,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постановлением Правительства Калининградской области от 24 декабря 2013 года № 994,  объектам военного назначения, </w:t>
      </w:r>
      <w:r>
        <w:rPr>
          <w:b w:val="false"/>
          <w:szCs w:val="28"/>
        </w:rPr>
        <w:t>включающих в себя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указанные организации и (или) объекты согласно приложению к настоящему постановлению.</w:t>
      </w:r>
      <w:r>
        <w:rPr>
          <w:b w:val="false"/>
          <w:color w:val="5D5D5D"/>
          <w:szCs w:val="28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й и объектов, в отношении которых устанавливаются правила определения границ прилегающих территорий, на которых не допускается розничная продажа алкогольной продукции, в границах муниципального образования городское поселение «Поселок Приморье» (приложени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 Экономическому отделу администрации муниципального образования «Светлогорский район» не реже одного раза в год пересматрива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й и объектов, в отношении которых устанавливаются правила определения границ прилегающих территорий, на которых не допускается розничная продажа алкогольной продукции (далее - Перечен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11. Настоящее постановление вступает в силу со дня официального опубликования  в газете «Вестник Светлогорска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 «Светлогорский  район»                                      </w:t>
        <w:tab/>
        <w:t>А.В. Ковальский</w:t>
      </w:r>
      <w:r>
        <w:rPr/>
        <w:t xml:space="preserve"> </w:t>
      </w:r>
    </w:p>
    <w:p>
      <w:pPr>
        <w:sectPr>
          <w:type w:val="nextPage"/>
          <w:pgSz w:w="11906" w:h="16838"/>
          <w:pgMar w:left="993" w:right="9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 к постановлению </w:t>
      </w:r>
    </w:p>
    <w:p>
      <w:pPr>
        <w:pStyle w:val="Normal"/>
        <w:jc w:val="right"/>
        <w:rPr/>
      </w:pPr>
      <w:r>
        <w:rPr/>
        <w:t>от    08    сентября   2014 года №794</w:t>
      </w:r>
    </w:p>
    <w:p>
      <w:pPr>
        <w:pStyle w:val="Heading"/>
        <w:rPr/>
      </w:pPr>
      <w:r>
        <w:rPr/>
        <w:t>Перечень организаций и объектов, на которых не допускается</w:t>
      </w:r>
    </w:p>
    <w:p>
      <w:pPr>
        <w:pStyle w:val="Heading"/>
        <w:rPr/>
      </w:pPr>
      <w:r>
        <w:rPr/>
        <w:t>розничная продажа алкогольной продукции на территории муниципального образования городское поселение «Поселок Приморье»</w:t>
      </w:r>
    </w:p>
    <w:p>
      <w:pPr>
        <w:pStyle w:val="TextBody"/>
        <w:rPr/>
      </w:pPr>
      <w:r>
        <w:rPr/>
        <w:t xml:space="preserve"> </w:t>
      </w:r>
    </w:p>
    <w:tbl>
      <w:tblPr>
        <w:tblW w:w="10456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,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БДОУ детский сад «Одуванчик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лининградская обл., Светлогорский район, п. Приморье, Артиллерийская,  д.1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БОУ  основная общеобразовательная  школа поселка  Приморь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лининградская обл., Светлогорский район, п. Приморье,. Балтийский пр-т, д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Фельшерско- окушерский пункт  ГБУЗ КО «Светлогорская центральная районная поликлиника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лининградская обл., Светлогорский район, п. Приморье, ул. Офицерская, л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ое  автономное  учреждение Калининградской области дополнительного образования «Калининградский областной  детско- юношеский центр  экологии, краеведения  и туризм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лининградская обл., Светлогорский район, п. Приморье,. Балтийский пр-т, д.14 «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678A2"/>
      <w:u w:val="none"/>
    </w:rPr>
  </w:style>
  <w:style w:type="character" w:styleId="1">
    <w:name w:val="Заголовок 1 Знак"/>
    <w:basedOn w:val="Style13"/>
    <w:qFormat/>
    <w:rPr>
      <w:b/>
      <w:sz w:val="28"/>
      <w:szCs w:val="22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11">
    <w:name w:val="Стиль1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"/>
    <w:qFormat/>
    <w:pPr>
      <w:ind w:firstLine="709"/>
      <w:jc w:val="both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21B35F768699587046663C523ECFA5CC8F0C9A4757FF725ADE9080FF1DF043282468E9BC9CD3431E95E07679H" TargetMode="External"/><Relationship Id="rId3" Type="http://schemas.openxmlformats.org/officeDocument/2006/relationships/hyperlink" Target="consultantplus://offline/ref=8221B35F768699587046663C523ECFA5CC8F0C9A4757FF725ADE9080FF1DF043282468E9BC9CD3431E95E0767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4:00Z</dcterms:created>
  <dc:creator>User</dc:creator>
  <dc:description/>
  <cp:keywords/>
  <dc:language>en-US</dc:language>
  <cp:lastModifiedBy>s.shklyaruk</cp:lastModifiedBy>
  <cp:lastPrinted>2013-07-16T10:21:00Z</cp:lastPrinted>
  <dcterms:modified xsi:type="dcterms:W3CDTF">2014-09-10T06:59:00Z</dcterms:modified>
  <cp:revision>38</cp:revision>
  <dc:subject/>
  <dc:title> </dc:title>
</cp:coreProperties>
</file>