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   » ___________ 20__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0 год (приложение 1, 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27 марта 2020 года № 231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0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МО «Светлогорский городской округ»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административно-юридического отдела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0-03-24T12:55:00Z</cp:lastPrinted>
  <dcterms:modified xsi:type="dcterms:W3CDTF">2020-07-02T11:17:00Z</dcterms:modified>
  <cp:revision>16</cp:revision>
  <dc:subject/>
  <dc:title/>
</cp:coreProperties>
</file>