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гра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«ГОРОД СВЕТ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2 ноября 2015  года  № 72</w:t>
      </w:r>
    </w:p>
    <w:p>
      <w:pPr>
        <w:pStyle w:val="Normal"/>
        <w:ind w:left="708" w:hanging="0"/>
        <w:jc w:val="center"/>
        <w:rPr/>
      </w:pPr>
      <w:r>
        <w:rPr>
          <w:sz w:val="28"/>
        </w:rPr>
        <w:t>г. Светлогорск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Об утверждении проекта среднесрочного финансового плана муниципального образования городское поселение «Город Светлогорск» на 2016 год и на плановый период до 2018 год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both"/>
        <w:rPr/>
      </w:pPr>
      <w:r>
        <w:rPr/>
        <w:tab/>
        <w:t>В</w:t>
      </w:r>
      <w:r>
        <w:rPr>
          <w:szCs w:val="28"/>
        </w:rPr>
        <w:t>о исполнение статьи 174 Бюджетного кодекса Российской Федерации, администрация муниципального образования городское поселение «Город Светлогорск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оект среднесрочного финансового плана муниципального образования городское поселение «Город Светлогорск» на 2016 год и на плановый период до 2018 года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Вестник Светлогорска».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83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городское поселение «Город Светлогорск» </w:t>
        <w:tab/>
        <w:t>И.Г. Фаминых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58:00Z</dcterms:created>
  <dc:creator>Онегова</dc:creator>
  <dc:description/>
  <cp:keywords/>
  <dc:language>en-US</dc:language>
  <cp:lastModifiedBy>zakrevskaya</cp:lastModifiedBy>
  <cp:lastPrinted>2015-11-12T11:15:00Z</cp:lastPrinted>
  <dcterms:modified xsi:type="dcterms:W3CDTF">2015-11-12T08:16:00Z</dcterms:modified>
  <cp:revision>6</cp:revision>
  <dc:subject/>
  <dc:title>РОССИЙСКАЯ ФЕДЕРАЦИЯ</dc:title>
</cp:coreProperties>
</file>