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   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6 апреля 2015 года  № 6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.7 п.2 Положения «О бюджетном процессе в муниципальном образовании «Светлогорский район», районный Совет депутатов Светлогор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401 494,8» заменить числом «448 815,21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161 619,8» заменить числом «208 940,21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420 975,94» заменить числом «514 550,5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исло «19 481,14» заменить числом «65 735,29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2,7,8,11 к решению о бюджете изложить в новой  редакции согласно приложениям №№ 1-4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 Г.М. Гольдман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04-07T15:50:00Z</cp:lastPrinted>
  <dcterms:modified xsi:type="dcterms:W3CDTF">2015-04-07T14:03:00Z</dcterms:modified>
  <cp:revision>47</cp:revision>
  <dc:subject/>
  <dc:title>Статья 1</dc:title>
</cp:coreProperties>
</file>