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 » ________ 2023 года     № ____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30 октября 2020 года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837 «Об утверждении муниципальной программы «Профилактика терроризма и экстремизма на территории муниципального образования «Светлогор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ий городской округ» Калининградской области 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-20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.г.»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7.1 части 1 статьи 16 Федерального закона </w:t>
        <w:br/>
        <w:t xml:space="preserve">от 06.10.2003 № 131-ФЗ «Об общих принципах организации местного самоуправления в Российской Федерации», пунктами 1, 2 статьи 179 Бюджетного кодекса Российской Федерации, частью 5 статьи 11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Федерального закона от 28.06.2014 № 172-ФЗ «О стратегическом планировании в Российской Федерации», со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.07.2002 № 114-ФЗ «О противодействии экстремистской деятельности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атьей 5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03.2006 № 35-ФЗ «О противодействии терроризму», с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пунктами 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пции противодействия терроризму в Российской Федерации, утвержденной Президентом Российской Федерации 05.10.2009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тегии противодействия экстремизму в Российской Федерации до 2025 года, утвержденной Президентом Российской Федерации 28.11.2014 № Пр-2753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ставом муниципального образования «Светлогорский городской округ» Калининградской области, администрация муниципального образования «Светлогорский городской округ»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  <w:tab w:val="left" w:pos="851" w:leader="none"/>
          <w:tab w:val="left" w:pos="1134" w:leader="none"/>
          <w:tab w:val="left" w:pos="2268" w:leader="none"/>
        </w:tabs>
        <w:spacing w:lineRule="auto" w:line="240" w:before="0" w:after="0"/>
        <w:ind w:left="1276" w:firstLine="59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муниципального образования «Светлогорский городской округ» от 30 октября 20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 № 837 «Об утверж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терроризма и экстремизма на территории муниципального образования «Светлогорский городской округ» Калининградской области на 2021-2025 г.г.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87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разделе «Паспорт программы»  подраздел «Объемы и источники финансирования  муниципальной программы, в том числе финансовое обеспечение проектов по годам изложить в новой редакции:</w:t>
        <w:tab/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bookmarkStart w:id="0" w:name="_Hlk127975599"/>
      <w:r>
        <w:rPr>
          <w:rFonts w:cs="Times New Roman" w:ascii="Times New Roman" w:hAnsi="Times New Roman"/>
          <w:bCs/>
          <w:sz w:val="28"/>
          <w:szCs w:val="28"/>
        </w:rPr>
        <w:t xml:space="preserve">в 2021 году – 1 041,21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2 году – 143,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8,5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12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2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по      источникам финансирования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юджет муниципального образования «Светлогорский городской округ» –</w:t>
      </w:r>
      <w:r>
        <w:rPr>
          <w:rFonts w:cs="Times New Roman" w:ascii="Times New Roman" w:hAnsi="Times New Roman"/>
          <w:sz w:val="28"/>
          <w:szCs w:val="28"/>
        </w:rPr>
        <w:t xml:space="preserve">                   1672,325 тыс</w:t>
      </w:r>
      <w:r>
        <w:rPr>
          <w:rFonts w:cs="Times New Roman" w:ascii="Times New Roman" w:hAnsi="Times New Roman"/>
          <w:bCs/>
          <w:sz w:val="28"/>
          <w:szCs w:val="28"/>
        </w:rPr>
        <w:t>. рублей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 В разделе «Обоснование ресурсного обеспечения муниципальной программы» подраздел «Общий объем финансирования по муниципальной программе» по годам (Таблица № 1 ) изложить в новой редакции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– 1041,21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2 году – 143,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8,5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12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2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го по муниципальной программе 1 672,32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 xml:space="preserve"> В р</w:t>
      </w:r>
      <w:r>
        <w:rPr>
          <w:rFonts w:cs="Times New Roman" w:ascii="Times New Roman" w:hAnsi="Times New Roman"/>
          <w:bCs/>
          <w:sz w:val="28"/>
          <w:szCs w:val="28"/>
        </w:rPr>
        <w:t>азделе «Перечень основных мероприятий муниципальной программы «Профилактика терроризма и экстремизма в муниципальном образовании «Светлогорский городской округ» на 2021-2025 годы»  подраздел 1.1. Основное мероприятие: «Координация деятельности территориальных органов федеральных органов исполнительной власти, органов исполнительной власти субъектов Российской Федерации и администрации муниципального образования «Светлогорский городской округ» по планированию и реализации комплекса мер по профилактике терроризма, минимизации и ликвидации последнствий его проявлений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в 2021 году – 569,68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2 году – 131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3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2,5 тыс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4 году- 129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2025 году- 20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1 132 88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раздел 1.1.2 «профилактика терроризма в части обеспечения безопасности при проведении праздничных (Дня города) и иных мероприятий с использованием технических средств, дорожных блокираторов и малых архитектурных форм, возможности въезда автотранспорта на территории общего пользования, ялляющиеся пешеходными и местами отдыха населения и туристов, за исключением организованных въездов для специального транспорта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543, 68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105,7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36,5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>2024 – 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ab/>
        <w:t>2025 – 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735,885 тыс. 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1.1.3 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при проведении мероприятий посвященных празднованию Победы в Великой Отечественной Войне и иных памятных дат</w:t>
      </w:r>
      <w:r>
        <w:rPr>
          <w:rFonts w:cs="Times New Roman" w:ascii="Times New Roman" w:hAnsi="Times New Roman"/>
          <w:bCs/>
          <w:sz w:val="28"/>
          <w:szCs w:val="28"/>
        </w:rPr>
        <w:t>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2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 4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 – 87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9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257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раздел 1.1.6 «повышение уровня профессиональной подготовки специалистов по вопросам противодействия терроризму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-  2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 – 42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6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Всего – 14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2.1. Основное мероприятие: «Координация информационно-пропагандистской, просветительской и разъяснительной работы в молодежной среде, в первую очередь среди обучающихся общеобразовательных организаций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45,75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– 11,9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2023 – 6,0 тыс. рублей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– 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50,0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213,66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2.1.4 «Изготовление и распорастранение тематической печатной продукции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 – 10,65 тыс.рублей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- 11,91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6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4 - 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5-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сего: 78,56 тыс. 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драздел «Итого по программе» по годам изложить в новой редакции: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1- 1 041,21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2 -  143,61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2023 – 108,5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4 - 129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25 – 250,0 тыс.рублей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Всего –1 672,325 тыс.рублей </w:t>
      </w:r>
    </w:p>
    <w:p>
      <w:pPr>
        <w:pStyle w:val="Normal"/>
        <w:spacing w:lineRule="auto" w:line="240" w:before="0" w:after="0"/>
        <w:ind w:left="1416" w:firstLine="42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риложение № 2 к муниципальной программе «Профилактика терроризма и экстремизма в муниципальном образовании «Светлогорский городской округ на 2021-2025 год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  <w:tab w:val="left" w:pos="1870" w:leader="none"/>
        </w:tabs>
        <w:spacing w:lineRule="auto" w:line="240" w:before="0" w:after="0"/>
        <w:ind w:left="132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ее постановление вступает в силу после его официального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     В.В. Бондаренко</w:t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TimesNewRoman75pt">
    <w:name w:val="Основной текст (2) + Times New Roman;7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TimesNewRoman7pt">
    <w:name w:val="Основной текст (2) + Times New Roman;7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">
    <w:name w:val="Основной текст (2) + Не полужирный;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">
    <w:name w:val="Основной текст (2) + Не 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44770.2" TargetMode="External"/><Relationship Id="rId3" Type="http://schemas.openxmlformats.org/officeDocument/2006/relationships/hyperlink" Target="garantf1://71144770.27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1:00Z</dcterms:created>
  <dc:creator>Табаков</dc:creator>
  <dc:description/>
  <cp:keywords/>
  <dc:language>en-US</dc:language>
  <cp:lastModifiedBy>Антитеррористическая комиссия</cp:lastModifiedBy>
  <cp:lastPrinted>2023-10-26T17:47:00Z</cp:lastPrinted>
  <dcterms:modified xsi:type="dcterms:W3CDTF">2023-10-26T15:49:00Z</dcterms:modified>
  <cp:revision>48</cp:revision>
  <dc:subject/>
  <dc:title/>
</cp:coreProperties>
</file>