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17365D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17365D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17365D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17365D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, МБУ «ОКС 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4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zh-CN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«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4</w:t>
            </w: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  <w:t>2207</w:t>
            </w:r>
            <w:r>
              <w:rPr>
                <w:rFonts w:cs="Times New Roman;Times New Roman" w:ascii="Times New Roman;Times New Roman" w:hAnsi="Times New Roman;Times New Roman"/>
                <w:color w:val="0000FF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50658,3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874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6600CC"/>
              </w:rPr>
            </w:pPr>
            <w:r>
              <w:rPr>
                <w:rFonts w:cs="Times New Roman;Times New Roman" w:ascii="Times New Roman;Times New Roman" w:hAnsi="Times New Roman;Times New Roman"/>
                <w:color w:val="6600C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53 467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32 6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9 01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62037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адача 1: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8854,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13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Спуск "Камен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". Сквер "Источник любв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Городской парк «Рододендрон-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идовая точка "Песчаная го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1.1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етской площадки по ул. Мичурина-Новая в г. Светл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9030,3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4134,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762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1891,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0933,5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594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50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503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201,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5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576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5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51,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Благоустройство дворовой территории многоквартирного дома по адресу: г. Светлогорск, Калининградский проспект,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68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2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272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23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8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chname">
    <w:name w:val="technam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;Times New Roman" w:hAnsi="Times New Roman;Times New Roman" w:cs="Times New Roman;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;Times New Roman" w:hAnsi="Times New Roman;Times New Roman" w:cs="Times New Roman;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5-20T10:25:00Z</cp:lastPrinted>
  <dcterms:modified xsi:type="dcterms:W3CDTF">2021-08-12T14:05:00Z</dcterms:modified>
  <cp:revision>111</cp:revision>
  <dc:subject/>
  <dc:title/>
</cp:coreProperties>
</file>