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28 ноября 2016 года </w:t>
        <w:tab/>
        <w:tab/>
        <w:tab/>
        <w:tab/>
        <w:tab/>
        <w:tab/>
        <w:tab/>
        <w:tab/>
        <w:tab/>
        <w:tab/>
        <w:t>№ 5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т 21 декабря 2015 года № 34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 Вовк, руководствуясь статьей 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ункта 2 статьи 7 Положения о бюджетном процессе в муниципальном образовании «Светлогорский район», утвержденного решением районного Совета депутатов Светлогорского района от 11 октября 2010 года № 93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21 декабря 2015 года № 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573 481,62» заменить числом «594 912,00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32 383,48» заменить числом «353 813,86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579 776,04» заменить числом «600 915,66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«6 294,42» заменить числом «6 003,66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№ 2,7,8,11,12 к решению о бюджете изложить в новой редакции согласно Приложениям №№ 1-5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6-09-28T18:26:00Z</cp:lastPrinted>
  <dcterms:modified xsi:type="dcterms:W3CDTF">2016-11-28T15:54:00Z</dcterms:modified>
  <cp:revision>81</cp:revision>
  <dc:subject/>
  <dc:title>Статья 1</dc:title>
</cp:coreProperties>
</file>