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9» апреля 2019 года № 4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ветл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граничении (перекрытии) движения автотранспорта по                           ул. Калининградский проспект, ул. К. Маркса, ул. Лени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. Октябрьской, ул. Балтий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оведением торжественных мероприятий, приуроченных к празднованию Дня Победы в Великой Отечественной войне 1941-1945 гг. на территории Светлогорского городского округ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ить 9 мая 2019 г. с 8:30 до  9:00 ограничение движения, с 9:00 до 12:00 перекрытие движения всех видов автотранспорта по                         ул. Калининградский проспект, ул. К. Маркса, ул. Ленина, ул. Октябрьско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МУП «Светлогорскмежрайводоканал» (Тепляков А.В.) организовать перекрытие движения всех видов автотранспорта в                     г. Светлогорске на перекрестках ул. Ленина – ул. К. Маркса, ул. Ленина – ул. Октябрьской, Калининградского пр-та – ул. Балтийской, Калининградского пр-та - ул. К. Маркс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rFonts w:cs="Arial"/>
          <w:sz w:val="28"/>
          <w:szCs w:val="28"/>
        </w:rPr>
        <w:t>МБУ «Спецремтранс»</w:t>
      </w:r>
      <w:r>
        <w:rPr>
          <w:sz w:val="28"/>
          <w:szCs w:val="28"/>
        </w:rPr>
        <w:t xml:space="preserve"> (Теплов А.В.) организовать закрытие знаками 3.27 «Остановка запрещена» по Калининградскому пр-ту, ул. Ленина, ул. Октябрьская, ул. К. Маркса, ул. Балтийской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бъезд согласно прилагаемой схеме (Приложение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Рекомендовать начальнику межмуниципального отдела МВД России «Светлогорский» Горлачеву А.Ф. обеспечить охрану правопорядка и безопасность дорожного движения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отделение ГИБДД межмуниципального отдела МВД России «Светлогорски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Светлогорский городской округ» Т.Н. Качмар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еженедельнике «Вестник Светлогорска» и на официальном сайте администрации www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Светлогорский городской округ»                                             В.В. Бондаренко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32:00Z</dcterms:created>
  <dc:creator>n.davidyk</dc:creator>
  <dc:description/>
  <cp:keywords/>
  <dc:language>en-US</dc:language>
  <cp:lastModifiedBy>Царёв Александр Александрович</cp:lastModifiedBy>
  <cp:lastPrinted>2013-06-05T14:53:00Z</cp:lastPrinted>
  <dcterms:modified xsi:type="dcterms:W3CDTF">2019-04-30T13:39:00Z</dcterms:modified>
  <cp:revision>6</cp:revision>
  <dc:subject/>
  <dc:title>РОССИЙСКАЯ ФЕДЕРАЦИЯ</dc:title>
</cp:coreProperties>
</file>