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</w:t>
      </w:r>
      <w:r>
        <w:rPr>
          <w:rFonts w:cs="Georgia" w:ascii="Georgia" w:hAnsi="Georgia"/>
          <w:b/>
          <w:sz w:val="28"/>
          <w:szCs w:val="28"/>
        </w:rPr>
        <w:t xml:space="preserve">РОССИЙСКАЯ ФЕДЕРАЦИЯ    </w:t>
      </w:r>
      <w:r>
        <w:rPr>
          <w:rFonts w:cs="Georgia" w:ascii="Georgia" w:hAnsi="Georgia"/>
          <w:b/>
          <w:color w:val="FF0000"/>
          <w:sz w:val="28"/>
          <w:szCs w:val="28"/>
        </w:rPr>
        <w:t xml:space="preserve">   ПРОЕКТ2022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_ » ________ 2021 года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bookmarkStart w:id="0" w:name="_Hlk5354379"/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7 февраля 2019 года № 178 «Об утверждении муниципальной программы «Ремон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втомобильных  дорог»  </w:t>
      </w:r>
    </w:p>
    <w:p>
      <w:pPr>
        <w:pStyle w:val="Normal"/>
        <w:ind w:left="3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3, статьей 54 Федерального закона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en-US"/>
        </w:rPr>
        <w:t>на основании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статьи 179</w:t>
        </w:r>
      </w:hyperlink>
      <w:r>
        <w:rPr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, администрация муниципального образования  «Светлогорский городской округ»  </w:t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7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изменения  в постановление администрации муниципального образования «Светлогорский городской округ» от 27 февраля 2019 года                      № 178 «Об утверждении муниципальной программы «Ремонт автомобильных  дорог»: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 к программе «Ремонт автомобильных дорог» изложить в новой редакции в соответствии с Приложением №1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Контроль за исполнением постановления возложить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Опубликовать настоящее постановление в газете «Вестник Светлогорска» и разместить в информационно-телекоммуникационной сети Интернет </w:t>
      </w:r>
      <w:hyperlink r:id="rId4">
        <w:r>
          <w:rPr>
            <w:rStyle w:val="InternetLink"/>
            <w:sz w:val="28"/>
            <w:szCs w:val="28"/>
            <w:u w:val="singl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  <w:tab/>
        <w:tab/>
        <w:tab/>
        <w:tab/>
        <w:tab/>
        <w:t xml:space="preserve">    В.В. Бондаренко</w:t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>«Светлогорский городской округ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>от « ___ »  _______ 2021 года № ____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монт автомобильных  дорог»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емонт автомобильных  дорог»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12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«Ремонт автомобильных  дорог» (далее – Программа)</w:t>
            </w:r>
          </w:p>
        </w:tc>
      </w:tr>
      <w:tr>
        <w:trPr>
          <w:trHeight w:val="12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Отдел капитального строительства Светлогорского городского округа»</w:t>
            </w:r>
          </w:p>
        </w:tc>
      </w:tr>
      <w:tr>
        <w:trPr>
          <w:trHeight w:val="5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оисполнители - не  предусмотрены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- не предусмотрены</w:t>
            </w:r>
          </w:p>
          <w:p>
            <w:pPr>
              <w:pStyle w:val="Normal"/>
              <w:suppressAutoHyphens w:val="true"/>
              <w:autoSpaceDE w:val="false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муниципальной программы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9 - 2024годы.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апы - не предусмотрены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общего пользования местного значения на территории Светлогорского городского округа в соответствие с нормативными требованиями к транспортно-эксплуатационным показателям</w:t>
            </w:r>
          </w:p>
        </w:tc>
      </w:tr>
      <w:tr>
        <w:trPr>
          <w:trHeight w:val="17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автомобильных дорог общего пользования местного значения на территории Светлогорского городского округа, соответствующих нормативным требованиями к транспортно-эксплуатационным  показателям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,  %   </w:t>
            </w:r>
          </w:p>
        </w:tc>
      </w:tr>
      <w:tr>
        <w:trPr>
          <w:trHeight w:val="61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ого обеспечения муниципальной программы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ого обеспечения Программы -    1569628,69 тыс. рублей, в том числе: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9 год  - 464 172,99 тыс. рублей;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2020 год  - 944 245,5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с. рублей;  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 -  76 641,07 тыс. рублей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2 год  -  53 009,64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3 год  -  15 779,72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4 год  -  15 779,72 тыс. рублей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областного и федерального бюджетов 1 359 161,27 тыс. рублей, в том числе: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19 год – 444 056,59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– 902 087,68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1 год – 13 017,00 тыс. рублей.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объем внебюджетных ассигнований 89 075,40 тыс. рублей, в том числе: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0 год – 30 510,00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1 год – 44 656,59 тыс. рублей.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 13 908,81 тыс. рублей.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выделяемых из бюджета муниципального образования «Светлогорский городской округ» подлежит ежегодному уточнению при формировании и утверждении бюджета муниципального образования «Светлогорский городской округ» на соответствующий год.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 от реализации программы позволит увеличить долю отремонтированных улиц и дорог до 34,8%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/>
      </w:pPr>
      <w:r>
        <w:rPr>
          <w:b/>
          <w:sz w:val="28"/>
          <w:szCs w:val="28"/>
        </w:rPr>
        <w:t>1. Характеристика проблемы (задачи), решение которой осуществляется путе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втомобильные дороги являются важнейшей составной частью транспортной инфраструктуры муниципального образования «Светлогорский городской округ», обеспечивая перемещение пассажиров, грузов, товаров и услу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уровня развития сети автомобильных дорог во многом зависит решение задач достижения устойчивого экономического роста муниципального образования, повышения конкурентоспособности местных производителей и улучшения качества жизн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сутствие развитой транспортной инфраструктуры, отсутствие удобных транспортных связей между ее отдельными звеньями в черте муниципального образования, постоянный темп роста парка автотранспортных средств приводит к значительной нагрузке и преждевременному износу улично – дорожной сети, не соответствующей технологическим и эксплуатационным требованиям, неудовлетворительное качество которой становится причиной негативных социальных послед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2018 год в перечне улично-дорожной сети муниципального  образования числятся 199 улиц (дорог) общей протяженностью – 84,4 км, в том числе 56,1 км с твердым (усовершенствованным) покрытием (данные Территориального органа Федеральной службы государственной статистики по Калининградской области)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гласно вышеперечисленным данным, доля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на территории Светлогорского городского округа составляет 33,5 %,  т.е.:  </w:t>
      </w:r>
      <w:r>
        <w:rPr>
          <w:sz w:val="28"/>
          <w:szCs w:val="28"/>
          <w:u w:val="single"/>
        </w:rPr>
        <w:t>(84.4 – 56,1) х10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84,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, снижению скорости движения, повышению уровня аварий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надлежащего уровня транспортно – эксплуатационного состояния всей сети автомобильных дорог, находящихся на территории муниципального образования «Светлогорский городской округ» невозможно решение задач достижения устойчивого экономического роста, политической и социальной стаби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ложившегося комплекса проблем обусловило необходимость программного подхода к капитальному ремонту, ремонту автомобильных дорог общего пользования местного значения и в соответствии с положениями действующих нормативных документов, должно осуществляться путем реализации соответствующей муниципальной целевой программой. </w:t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приведение автомобильных дорог общего пользования местного значения на территории Светлогорского городского округа в соответствие с нормативными требованиями к транспортно-эксплуатационным показателя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остижения поставленной цели предполагается решение основной задачи: увеличение протяженности автомобильных дорог общего пользования местного значения на территории Светлогорского городского округа, соответствующих нормативным требованиями к транспортно-эксплуатационным  показателя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левых показателей Программы</w:t>
      </w:r>
    </w:p>
    <w:p>
      <w:pPr>
        <w:pStyle w:val="Normal"/>
        <w:tabs>
          <w:tab w:val="clear" w:pos="708"/>
          <w:tab w:val="left" w:pos="1080" w:leader="none"/>
        </w:tabs>
        <w:ind w:left="10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 результате реализации Программы будет достигнут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ранспортной доступности на территории муниципального образования «Светлогорский городской округ», повышение мобильности и деловой активности населения за счет обеспечения круглогодичного комфортного транспортного сооб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дорожной сети с целью сокращения протяженности маршрутов движения автомобильного транспорта (снижение автомобильного пробег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дъездов по автомобильным дорогам с усовершенствованным покрытием ко всем объектам транспортной инфраструк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дельных показателей аварийности и негативного воздействия на окружающую среду  от автомобильных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улучшение состояния благоустройства улиц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ценки степени достижения задачи по увеличению протяженности автомобильных дорог общего пользования местного значения на территории Светлогорского городского округа, соответствующих нормативным требованиями к транспортно-эксплуатационным  показателям, программой предусматривается использование целевого показател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стижение целевых значений перечисленного показателя планируется осуществить за счет вложений средств бюджета муниципального образования «Светлогорский городской округ» в разработку проектной  </w:t>
      </w:r>
      <w:r>
        <w:rPr/>
        <w:t xml:space="preserve"> </w:t>
      </w:r>
      <w:r>
        <w:rPr>
          <w:sz w:val="28"/>
          <w:szCs w:val="28"/>
        </w:rPr>
        <w:t xml:space="preserve">и рабочей документации на капитальный ремонт и ремонт дорог, в  капитальный ремонт и ремонт дорог и проездов, расположенных в границах муниципального образования «Светлогорский городской округ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достижения целей Программы, перечне основных и отдельных мероприятий Программы с указанием их фактических значений в отчетном году, прогнозных значений на текущий год и по годам ее реализации отражены в приложении № 1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Программы будут достигнуты следующие значения целевого Показател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</w:r>
      <w:r>
        <w:rPr>
          <w:rFonts w:cs="Times New Roman CYR" w:ascii="Times New Roman CYR" w:hAnsi="Times New Roman CYR"/>
        </w:rPr>
        <w:t xml:space="preserve"> </w:t>
      </w:r>
      <w:r>
        <w:rPr>
          <w:sz w:val="28"/>
          <w:szCs w:val="28"/>
        </w:rPr>
        <w:t xml:space="preserve">возрастет до 34,8 процентов от общей протяженности улиц муниципального образования «Светлогорский городской округ» и составит 29,35 км,  т.е.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4,8% = </w:t>
      </w:r>
      <w:r>
        <w:rPr>
          <w:sz w:val="28"/>
          <w:szCs w:val="28"/>
          <w:u w:val="single"/>
        </w:rPr>
        <w:t>(</w:t>
      </w:r>
      <w:r>
        <w:rPr>
          <w:sz w:val="27"/>
          <w:szCs w:val="27"/>
          <w:u w:val="single"/>
        </w:rPr>
        <w:t>5,10+10,81+7,73+4,11 +0,8+0,8</w:t>
      </w:r>
      <w:r>
        <w:rPr>
          <w:sz w:val="28"/>
          <w:szCs w:val="28"/>
          <w:u w:val="single"/>
        </w:rPr>
        <w:t xml:space="preserve">) х 100% </w:t>
      </w:r>
      <w:r>
        <w:rPr>
          <w:sz w:val="28"/>
          <w:szCs w:val="28"/>
        </w:rPr>
        <w:t xml:space="preserve">,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84,4                                где  плановый капитальный ремонт и ремонт дорог и проездов в 2019 году составит 5,10 км, в 2020 году составит 10,81 км, в 2021 году составит 7,73 км, в 2022 году составит 4,11 км, в 2023 году составит 0,8 км, в 2024 году составит 0,8 к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обеспечение мероприятий Программы </w:t>
      </w:r>
    </w:p>
    <w:p>
      <w:pPr>
        <w:pStyle w:val="Normal"/>
        <w:tabs>
          <w:tab w:val="clear" w:pos="708"/>
          <w:tab w:val="left" w:pos="1080" w:leader="none"/>
        </w:tabs>
        <w:ind w:left="10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я о финансовом обеспечении Программы представлена в Сведениях о планируемых объемов расходов на реализацию муниципальной программы и отражена в Приложении № 2 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роки реализации мероприятий Программы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 реализации Программы запланированы на период 2019 -2024годы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</w:tabs>
        <w:ind w:left="107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еализации мероприяти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афик реализации мероприятий муниципальной Программы, в   финансовом  2022 г.г., приведен в приложении № 3 Программы. 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ритерии качества выполнения мероприятий Программы.</w:t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ным критерием качества выполнения мероприятий Программы является соответствие отремонтированных объектов улично-дорожной сети требованиям Свода Правил СП. 42.13330.2011 «Градостроительство. Планировка и застройка городских и сельских поселений» (актуализированная редакция СНиП 2.07.01-89) и  СП42.13330.2012. «Автомобильные дороги» (актуализированная редакция СНиП 3.06.03 – 85).</w:t>
      </w:r>
      <w:bookmarkStart w:id="1" w:name="sub_20000"/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/>
      </w:pPr>
      <w:r>
        <w:rPr>
          <w:bCs/>
        </w:rPr>
        <w:t>Приложение № 1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bookmarkEnd w:id="1"/>
      <w:r>
        <w:rPr>
          <w:rFonts w:eastAsia="Calibri"/>
        </w:rPr>
        <w:t xml:space="preserve">к муниципальной программе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левых показателях (индикаторах) достижения целей МП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не основных и отдельных (основных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«Ремонт автомобильных  дорог»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2409"/>
        <w:gridCol w:w="851"/>
        <w:gridCol w:w="850"/>
        <w:gridCol w:w="993"/>
        <w:gridCol w:w="992"/>
        <w:gridCol w:w="850"/>
        <w:gridCol w:w="142"/>
        <w:gridCol w:w="851"/>
        <w:gridCol w:w="850"/>
        <w:gridCol w:w="142"/>
        <w:gridCol w:w="1559"/>
      </w:tblGrid>
      <w:tr>
        <w:trPr>
          <w:trHeight w:val="64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задачи, основного (отдельного)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я показателей (индикаторо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56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 xml:space="preserve">11 </w:t>
            </w:r>
          </w:p>
        </w:tc>
      </w:tr>
      <w:tr>
        <w:trPr>
          <w:trHeight w:val="375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Цель:  Приведение автомобильных дорог общего пользования местного значения на территории Светлогорского городского округа в соответствие с нормативными требованиями к транспортно-эксплуатационным показателям за год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6,0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8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9,</w:t>
            </w: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МБУ «ОКС Светлогорского городского округа»,  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Задача: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Увеличение протяженности автомобильных дорог общего пользования местного значения, соответствующих нормативным требованиями к транспортно-эксплуатационным показателям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автомобильных дорог общего пользования местного значения, приведенных в нормативное состояние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0,81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7,73 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БУ «ОКС Светлогорского городского округа», МУ «Администрация Светлогорского городского округа»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Мероприят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>Разработка проектной и рабочей документации на капитальный ремонт и ремонт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К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У «ОКС Светлогорского городского округа».  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/>
            </w:pPr>
            <w:r>
              <w:rPr>
                <w:sz w:val="22"/>
                <w:szCs w:val="22"/>
                <w:lang w:eastAsia="en-US"/>
              </w:rPr>
              <w:t>Ответственный МУ «Администрация Светлогорского городского округа»,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 проектной документации на  ремонт участка дороги по                            ул. Пушкина (от д.№6 по                 ул. Пушкина  до д.№34 по                   ул. Ленина)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ные работы по объекту: «Капитальный ремонт участка                   ул. Хуторской между границами МО «Пионерский городской окр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, проверка сметной документации на капитальный ремонт,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ектной  документации на инженерное обустройство территории с устройством улично-дорожной сети на земельном участке  39:17:030016:194 в пос. Лесн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>Капитальный ремонт и ремонт дорог и проездов</w:t>
            </w:r>
          </w:p>
          <w:p>
            <w:pPr>
              <w:pStyle w:val="Normal"/>
              <w:spacing w:lineRule="atLeast" w:line="25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,10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94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</w:t>
            </w:r>
            <w:r>
              <w:rPr/>
              <w:t>ул. Тельм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</w:t>
            </w:r>
            <w:r>
              <w:rPr/>
              <w:t>ул. Красноармей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пер. Комсомоль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Олимпийский бульвар (от Калининградского пр. до пересечения с выездом дворов Калининградский пр. 68в, 68г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в районе СОШ №1 по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л. Нов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подъездной дороги к Братской могиле жертв трагедии 16 мая 1972 года в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г. Светлогорск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 Прохл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Нахи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магистральной улицы районного знач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п. Зори – граница муниципального образования «Пионерский городской окр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Сад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Моск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участка автомобильной дороги, в районе д.11 «А» по </w:t>
            </w:r>
          </w:p>
          <w:p>
            <w:pPr>
              <w:pStyle w:val="Normal"/>
              <w:rPr/>
            </w:pPr>
            <w:r>
              <w:rPr/>
              <w:t xml:space="preserve">ул. Горького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участка подъездной дороги по ул. Янтарная (от д.4 до земельного участка 39:17:030016:139) п. Лесно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дороги по </w:t>
            </w:r>
          </w:p>
          <w:p>
            <w:pPr>
              <w:pStyle w:val="Normal"/>
              <w:rPr/>
            </w:pPr>
            <w:r>
              <w:rPr/>
              <w:t xml:space="preserve">ул. Пригородной в </w:t>
            </w:r>
          </w:p>
          <w:p>
            <w:pPr>
              <w:pStyle w:val="Normal"/>
              <w:rPr/>
            </w:pPr>
            <w:r>
              <w:rPr/>
              <w:t>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87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ул. Верещагина в </w:t>
            </w:r>
          </w:p>
          <w:p>
            <w:pPr>
              <w:pStyle w:val="Normal"/>
              <w:rPr/>
            </w:pPr>
            <w:r>
              <w:rPr/>
              <w:t>г. Светлогор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участка пешеходной дорожки вдоль Калининградского проспекта от 79Б до пересечения с </w:t>
            </w:r>
          </w:p>
          <w:p>
            <w:pPr>
              <w:pStyle w:val="Normal"/>
              <w:rPr/>
            </w:pPr>
            <w:r>
              <w:rPr/>
              <w:t>ул. Токарева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,31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участка автомобильной дороги по ул. Зеленой от д.№5 до д.№9 в пос. Примор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автомобильной дороги по ул. Хуторск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переулку Прибалтийски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монт участка автомобильной дороги по ул. Ленина от пересечения с ул. Балтийской до пересечения с ул. Гагарина и от пересечения с ул. К. Маркса до пересечения с Калининградским проспектом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, ремонт прочих автомобильных дорог 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2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автомобильной дороги по ул. Маяковского (от д.19а до пересечения с ул. Штрауса)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2.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ирование автомобильной дороги ул. Окружной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мобильной дороги по ул. Артиллерийской в пос. Приморь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частка автомобильной дороги по пер. Ягодному от пересечения с ул. Тихой до пересечения с ул. Яблонев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автомобильной дороги по ул. Привокзальн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автомобильной дороги по ул. Спортивной до границ муниципального образования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участка автомобильной дороги по Калининградскому проспекту в районе д.70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автомобильной дороги по ул. Ленинградск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автомобильной дороги по ул. Соснов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автомобильной дороги по ул. Кленов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автомобильной дороги по ул. Рябинов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йдирование автомобильной дороги по ул. Осенней, ул. весенней в пос. Лес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Реализация проекта «Улучшение дорожной инфраструктуры органов местного самоуправления  Пунска-Бакаларжево-Филипув-Светлогорск» </w:t>
            </w:r>
          </w:p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в рамках программы приграничного сотрудничества </w:t>
            </w:r>
          </w:p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«Россия-Польша 2014-2020»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79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1.1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1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Проведение мероприятий в соответствии с проек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мероприятий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1.1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2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апитальный ремонт и ремонт дорог и проездов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79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Нахимов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 автомобильной дороги по ул. Советская 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Партизанск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Таёжны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Парков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Гвардейски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3.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Санаторная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,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3.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проспекту Победы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3.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Тихомиров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Сибирски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ул. Первомайска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Коммуналь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,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Дубовая Алле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Весення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Пионерск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Вокзаль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Ба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Курорт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Солнеч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Степана Разин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Мичурин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Новая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Косогор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Железнодорож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</w:t>
            </w:r>
          </w:p>
          <w:p>
            <w:pPr>
              <w:pStyle w:val="Normal"/>
              <w:rPr/>
            </w:pPr>
            <w:r>
              <w:rPr/>
              <w:t>ул. Горького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</w:t>
            </w:r>
          </w:p>
          <w:p>
            <w:pPr>
              <w:pStyle w:val="Normal"/>
              <w:rPr/>
            </w:pPr>
            <w:r>
              <w:rPr/>
              <w:t>ул. Приморск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Сказочника Гофмана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автомобильной дороги </w:t>
            </w:r>
          </w:p>
          <w:p>
            <w:pPr>
              <w:pStyle w:val="Normal"/>
              <w:rPr/>
            </w:pPr>
            <w:r>
              <w:rPr/>
              <w:t>по ул. Землянично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rPr/>
            </w:pPr>
            <w:r>
              <w:rPr/>
              <w:t>по пер. Ягодному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участка автомобильной дороги </w:t>
            </w:r>
          </w:p>
          <w:p>
            <w:pPr>
              <w:pStyle w:val="Normal"/>
              <w:rPr/>
            </w:pPr>
            <w:r>
              <w:rPr/>
              <w:t>по ул. Пушкин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rPr/>
            </w:pPr>
            <w:r>
              <w:rPr/>
              <w:t>по ул. Островского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 автомобильной дороги </w:t>
            </w:r>
          </w:p>
          <w:p>
            <w:pPr>
              <w:pStyle w:val="Normal"/>
              <w:rPr/>
            </w:pPr>
            <w:r>
              <w:rPr/>
              <w:t>по пер. Железнодорожному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 автомобильной дороги </w:t>
            </w:r>
          </w:p>
          <w:p>
            <w:pPr>
              <w:pStyle w:val="Normal"/>
              <w:rPr/>
            </w:pPr>
            <w:r>
              <w:rPr/>
              <w:t>по Заречному проезду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ул. Приморская 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Комсомольская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Садовая 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Железнодорожная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Привокзальная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Фруктовая</w:t>
            </w:r>
          </w:p>
          <w:p>
            <w:pPr>
              <w:pStyle w:val="Normal"/>
              <w:rPr/>
            </w:pPr>
            <w:r>
              <w:rPr/>
              <w:t>в пос. Приморь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 xml:space="preserve">ул. Сосновая 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проезд Северны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Дубовая Алле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Весенняя (участок)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Косогорная (участок)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Добро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Согласи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Счастлив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№2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эффективного управления финансами в области строитель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обеспечение выполнения муниципального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/>
              <w:t>В рамках основной деятельност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>Приложение № 3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9840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3037"/>
        <w:gridCol w:w="740"/>
        <w:gridCol w:w="192"/>
        <w:gridCol w:w="548"/>
        <w:gridCol w:w="161"/>
        <w:gridCol w:w="581"/>
        <w:gridCol w:w="128"/>
        <w:gridCol w:w="613"/>
        <w:gridCol w:w="95"/>
        <w:gridCol w:w="647"/>
        <w:gridCol w:w="2106"/>
      </w:tblGrid>
      <w:tr>
        <w:trPr/>
        <w:tc>
          <w:tcPr>
            <w:tcW w:w="9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Ремонт автомобильных  дорог» на очередной финансовый на 2022 го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/п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задачи, мероприятия, этап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БК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кв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кв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кв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к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ители, участн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ча 1. </w:t>
            </w:r>
            <w:r>
              <w:rPr/>
              <w:t xml:space="preserve"> Приведение в нормативное состояние объектов улично-дорожной сети,  расположенных в границах Светлогорского городского округа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en-US"/>
              </w:rPr>
              <w:t xml:space="preserve">Мероприятие 1.1.2  </w:t>
            </w:r>
            <w:r>
              <w:rPr/>
              <w:t>Капитальный ремонт и ремонт дорог и проез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43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автомобильной дороги по ул. Артиллерийской в пос. Приморье Светлогорского городского округ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участка автомобильной дороги по пер. Ягодному от пересечения с ул. Тихой до пересечения с ул. Яблоневой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автомобильной дороги по ул. Привокзальной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автомобильной дороги по ул. Спортивной до границ муниципального образования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участка автомобильной дороги по Калининградскому проспекту в районе д.70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автомобильной дороги по ул. Ленинградской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автомобильной дороги по ул. Сосновой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автомобильной дороги по ул. Кленовой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автомобильной дороги по ул. Рябиновой в г. Светлогорск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4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04091100184520244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1.1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Реализация проекта «Улучшение дорожной инфраструктуры органов местного самоуправления  Пунска-Бакаларжево-Филипув-Светлогорск» в рамках программы приграничного сотрудничества «Россия-Польша 2014-2020»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en-US"/>
              </w:rPr>
              <w:t xml:space="preserve">Мероприятие 1.1.3.2  </w:t>
            </w:r>
            <w:r>
              <w:rPr/>
              <w:t>Капитальный ремонт и ремонт дорог и проез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43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л. Дубовая Аллея в г. Светлогорске</w:t>
            </w:r>
          </w:p>
          <w:p>
            <w:pPr>
              <w:pStyle w:val="Normal"/>
              <w:rPr/>
            </w:pPr>
            <w:r>
              <w:rPr/>
              <w:t>Капитальный ремонт ул. Весенняя (участок) в г. Светлогорске</w:t>
            </w:r>
          </w:p>
          <w:p>
            <w:pPr>
              <w:pStyle w:val="Normal"/>
              <w:rPr/>
            </w:pPr>
            <w:r>
              <w:rPr/>
              <w:t>Капитальный ремонт ул. Косогорная (участок) в г. Светлогорске</w:t>
            </w:r>
          </w:p>
          <w:p>
            <w:pPr>
              <w:pStyle w:val="Normal"/>
              <w:rPr/>
            </w:pPr>
            <w:r>
              <w:rPr/>
              <w:t>Капитальный ремонт ул. Доброй в г. Светлогорске</w:t>
            </w:r>
          </w:p>
          <w:p>
            <w:pPr>
              <w:pStyle w:val="Normal"/>
              <w:rPr/>
            </w:pPr>
            <w:r>
              <w:rPr/>
              <w:t>Капитальный ремонт ул. Согласия в г. Светлогорске</w:t>
            </w:r>
          </w:p>
          <w:p>
            <w:pPr>
              <w:pStyle w:val="Normal"/>
              <w:rPr/>
            </w:pPr>
            <w:r>
              <w:rPr/>
              <w:t>Капитальный ремонт ул. Счастливая в г. Светлогорске</w:t>
            </w:r>
          </w:p>
          <w:p>
            <w:pPr>
              <w:pStyle w:val="Normal"/>
              <w:rPr/>
            </w:pPr>
            <w:r>
              <w:rPr/>
              <w:t>Капитальный ремонт проезд Северный в г. Светлогорск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4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.1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>Разработка проектной и рабочей документации на капитальный ремонт и ремонт доро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Б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3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ектной  документации на инженерное обустройство территории с устройством улично-дорожной сети на земельном участке  39:17:030016:194 в пос. Лесное Светлогорского городского округ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Б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1906" w:h="16838"/>
          <w:pgMar w:left="992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7:06:00Z</dcterms:created>
  <dc:creator>Наталия</dc:creator>
  <dc:description/>
  <cp:keywords/>
  <dc:language>en-US</dc:language>
  <cp:lastModifiedBy>Светлана Аксёнова</cp:lastModifiedBy>
  <cp:lastPrinted>2021-09-09T09:46:00Z</cp:lastPrinted>
  <dcterms:modified xsi:type="dcterms:W3CDTF">2021-11-03T14:10:00Z</dcterms:modified>
  <cp:revision>17</cp:revision>
  <dc:subject/>
  <dc:title/>
</cp:coreProperties>
</file>