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ГОРОДСКОЙ СОВЕТ ДЕПУТАТОВ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«ПОСЕЛОК ПРИМОРЬЕ»</w:t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3 июля 2017 года </w:t>
        <w:tab/>
        <w:tab/>
        <w:tab/>
        <w:tab/>
        <w:tab/>
        <w:tab/>
        <w:tab/>
        <w:tab/>
        <w:tab/>
        <w:tab/>
        <w:t>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комплексного развития сист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ой инфраструктур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Приморье» на 2017-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информацию главы муниципального образования «Поселок Приморье» В.Д. Декасова, руководствуясь Федеральным законом от    0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«Поселок Приморье», городской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ограмму комплексного развития систем коммунальной инфраструктуры муниципального образования «Поселок Приморье» на 2017-2026 годы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газете «Вестник Светлогорск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селок Приморье» </w:t>
        <w:tab/>
        <w:tab/>
        <w:tab/>
        <w:tab/>
        <w:tab/>
        <w:tab/>
        <w:tab/>
        <w:tab/>
        <w:t xml:space="preserve">       В.Д. Декас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Название Знак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22:00Z</dcterms:created>
  <dc:creator>Lena</dc:creator>
  <dc:description/>
  <cp:keywords/>
  <dc:language>en-US</dc:language>
  <cp:lastModifiedBy>Суворова Екатерина Сергеевна</cp:lastModifiedBy>
  <cp:lastPrinted>2016-10-31T15:38:00Z</cp:lastPrinted>
  <dcterms:modified xsi:type="dcterms:W3CDTF">2017-07-03T09:30:00Z</dcterms:modified>
  <cp:revision>87</cp:revision>
  <dc:subject/>
  <dc:title/>
</cp:coreProperties>
</file>