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0"/>
          <w:szCs w:val="30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szCs w:val="30"/>
        </w:rPr>
      </w:pPr>
      <w:r>
        <w:rPr>
          <w:rFonts w:cs="Arial" w:ascii="Georgia" w:hAnsi="Georgia"/>
          <w:b/>
          <w:bCs/>
          <w:sz w:val="30"/>
          <w:szCs w:val="30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0"/>
          <w:szCs w:val="30"/>
        </w:rPr>
        <w:t xml:space="preserve">         </w:t>
      </w:r>
      <w:r>
        <w:rPr>
          <w:rFonts w:cs="Arial" w:ascii="Georgia" w:hAnsi="Georgia"/>
          <w:b/>
          <w:bCs/>
          <w:sz w:val="30"/>
          <w:szCs w:val="30"/>
        </w:rPr>
        <w:t xml:space="preserve">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7 декабря 2015 года                                                                     № 33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/>
          <w:b w:val="false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ок Приморье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Поселок Приморье» на 2016 год, руководствуясь Бюджетным кодексом Российской Федерации, Уставом муниципального образования городское поселение «Поселок Приморье», Положением «О бюджетном процессе в муниципальном образовании «Поселок Приморье», городско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Поселок Приморье» на 2016 год: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9 901,29 тыс. рублей, исходя из: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логовых и неналоговых доходов в сумме 3 348,29 тыс. рублей, безвозмездных поступлений в сумме 6 553,00 тыс. рублей согласно приложению № 1 к настоящему решению; 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«Поселок Приморье» в сумме 9 901,29 тыс.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бразования городское поселение «Поселок Приморье» в сумме 0,00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ерхний предел муниципального долга муниципального образования «Поселок Приморье» на 01 января 2017 года  в  сумме 0,00рублей.</w:t>
      </w:r>
    </w:p>
    <w:p>
      <w:pPr>
        <w:pStyle w:val="ConsPlus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«Поселок Приморье» в 2016 году согласно приложению № 2 к настоящему решению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перечень и коды главных администраторов доходов  главных администраторов, администраторов доходов бюджета муниципального образования «Поселок Приморье» (органов местного самоуправления) и закрепленные за ними виды (подвиды) доходов, согласно приложению № 3 к настоящему решению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домственную структуру расходов бюджета муниципального образования «Поселок Приморье» на 2016 год согласно приложению № 4 к настоящему решению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на 2016 год по разделам, подразделам и целевым статьям и группам расходов  классификации расходов бюджета муниципального образования «Поселок Приморье» согласно приложению № 5 к настоящему решению.</w:t>
      </w:r>
    </w:p>
    <w:p>
      <w:pPr>
        <w:pStyle w:val="ConsPlusNormal"/>
        <w:spacing w:lineRule="auto" w:line="28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 муниципального образования «Поселок Приморье», предоставляемых бюджету муниципального образования «Светлогорский район» на 2016 год в сумме        7 215,69 тыс. рублей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в бюджете муниципального образования «Поселок Приморье» резервный фонд администрации муниципального образования «Поселок Приморье» на 2016 год в сумме 100 тыс. рублей. 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редоставление субсидий из бюджета муниципального образования «Поселок Приморье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«Поселок Приморье»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9. Установить, что администрация муниципального образования «Поселок Приморье», не вправе размещать после 1 ноября 2016 года извещения о проведении торгов на поставку товаров, выполнение работ, оказание услуг с условием проведения расчетов в 2016 году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10. 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«Поселок Приморье», связанные с особенностями исполнения бюджета и (или) перераспределения бюджетных ассигнований между главными распорядителями средств бюджета: </w:t>
      </w:r>
    </w:p>
    <w:p>
      <w:pPr>
        <w:pStyle w:val="Default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распределение бюджетных ассигнований в пределах средств, предусмотренных главному распорядителю, между разделами, подразделами, видами расходов классификации расходов бюджетов, связанное с изменениями применения бюджетной классификации, утвержденной Министерством финансов Российской Федерации; </w:t>
      </w:r>
    </w:p>
    <w:p>
      <w:pPr>
        <w:pStyle w:val="Default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- 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Поселок Приморье», между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 </w:t>
      </w:r>
    </w:p>
    <w:p>
      <w:pPr>
        <w:pStyle w:val="Default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 </w:t>
      </w:r>
    </w:p>
    <w:p>
      <w:pPr>
        <w:pStyle w:val="Default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«Поселок Приморье» в части детализации и (или) укрупнения мероприятий, изменения наименований мероприятий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Предоставить право отделу по бюджету и финансам Светлогорского района производить детализацию расходов бюджета муниципального образования «Поселок Приморье»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11. Контроль за исполнением настоящего решения возложить на депутата В.В. Бондаренко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публиковать настоящее решение в газете «Вестник Светлогорска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шение вступает в силу с 01 января 2016 года. 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2"/>
              <w:snapToGrid w:val="false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4:00Z</dcterms:created>
  <dc:creator>shalamova</dc:creator>
  <dc:description/>
  <cp:keywords/>
  <dc:language>en-US</dc:language>
  <cp:lastModifiedBy>bondarenko</cp:lastModifiedBy>
  <cp:lastPrinted>2015-11-30T15:11:00Z</cp:lastPrinted>
  <dcterms:modified xsi:type="dcterms:W3CDTF">2015-12-07T16:41:00Z</dcterms:modified>
  <cp:revision>3</cp:revision>
  <dc:subject/>
  <dc:title>Статья 1</dc:title>
</cp:coreProperties>
</file>