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ининградская обла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ОБРАЗОВАНИЯ «СВЕТЛОГОРСКИЙ РАЙОН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 января 2012 года  № 19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 Светлогорс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Административного регламента по предоставлению муниципальной услуги «Постановка граждан на учёт в качестве нуждающихся в жилых помещениях»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овышения качества и доступности результатов получения муниципальной услуги «Постановка граждан на учёт в качестве нуждающихся в жилых помещениях», 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6.2010 № 210-ФЗ «Об организации предоставления государственных и муниципальных услуг», постановлением администрации муниципального образования «Светлогорский район» от 15 июня 2011 г. № 280 Об утверждении порядков формирования и ведения реестра муниципальных услуг, проведения экспертизы, разработки и утверждения административных регламентов предоставления муниципальных услуг администрацией муниципального образования «Светлогорский район»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Административный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гламен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 предоставлению муниципальной услуги «Постановка граждан на учёт в качестве нуждающихся в жилых помещениях» согласно приложению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Отделу по информационному обеспечению (А.А. Васюков) разместить настоящее постановление на официальном сайте администрации муниципального образования «Светлогорский район».</w:t>
      </w:r>
    </w:p>
    <w:p>
      <w:pPr>
        <w:pStyle w:val="Normal"/>
        <w:shd w:fill="FFFFFF" w:val="clear"/>
        <w:spacing w:lineRule="exact" w:line="322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Контроль за исполнением настоящего постановления возложить на заместителя главы администрации муниципального образования «Светлогорский район»  Л.В. Швалкене.</w:t>
      </w:r>
    </w:p>
    <w:p>
      <w:pPr>
        <w:pStyle w:val="Normal"/>
        <w:shd w:fill="FFFFFF" w:val="clear"/>
        <w:spacing w:lineRule="exact" w:line="322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Опубликовать настоящее постановление в средствах массовой информации - газета «Вестник Светлогорска». </w:t>
      </w:r>
    </w:p>
    <w:p>
      <w:pPr>
        <w:pStyle w:val="Normal"/>
        <w:shd w:fill="FFFFFF" w:val="clear"/>
        <w:spacing w:lineRule="exact" w:line="322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5. Постановление </w:t>
      </w:r>
      <w:r>
        <w:rPr>
          <w:rFonts w:cs="Times New Roman" w:ascii="Times New Roman" w:hAnsi="Times New Roman"/>
          <w:sz w:val="28"/>
          <w:szCs w:val="28"/>
        </w:rPr>
        <w:t xml:space="preserve"> вступает в силу со дня официального опублик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«Светлогорский район»</w:t>
        <w:tab/>
        <w:tab/>
        <w:tab/>
        <w:tab/>
        <w:tab/>
        <w:tab/>
        <w:tab/>
        <w:t>А.П. Шарко</w:t>
        <w:tab/>
        <w:tab/>
        <w:tab/>
        <w:tab/>
        <w:tab/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8A852EE07807BC9F6A3CDF5CFBC6EBE899A65433C560501F3629B976C7EY7K" TargetMode="External"/><Relationship Id="rId3" Type="http://schemas.openxmlformats.org/officeDocument/2006/relationships/hyperlink" Target="consultantplus://offline/ref=48A852EE07807BC9F6A3D3F8D9D030B78C93394938540D57AA3DC0CA3BEE2B3933984D753D98D4E2E84C6271Y1K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3:52:00Z</dcterms:created>
  <dc:creator>e.tkachuk</dc:creator>
  <dc:description/>
  <cp:keywords/>
  <dc:language>en-US</dc:language>
  <cp:lastModifiedBy>e.tkachuk</cp:lastModifiedBy>
  <cp:lastPrinted>2012-01-13T15:50:00Z</cp:lastPrinted>
  <dcterms:modified xsi:type="dcterms:W3CDTF">2012-01-19T12:15:00Z</dcterms:modified>
  <cp:revision>4</cp:revision>
  <dc:subject/>
  <dc:title>АДМИНИСТРАЦИЯ МУНИЦИПАЛЬНОГО ОБРАЗОВАНИЯ "СВЕТЛОГОРСКИЙ РАЙОН" ПОСТАНОВЛЕНИЕ от 15 июня 2011 г</dc:title>
</cp:coreProperties>
</file>