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2"/>
          <w:szCs w:val="32"/>
        </w:rPr>
        <w:t xml:space="preserve">ГОРОДСКО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 xml:space="preserve">МУНИЦИПАЛЬНОГО ОБРАЗОВАНИЯ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«ПОСЕЛОК ДОНСКОЕ»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от  12  декабря  2016 года                                                                            №43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О внесении изменений в решение городского Совета депутатов муниципального образования «Поселок Донское» от 23 ноября 2015 года №38 «О бюджете муниципального образования «Поселок Донское» на 2016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sz w:val="26"/>
          <w:szCs w:val="26"/>
        </w:rPr>
        <w:t xml:space="preserve">Заслушав и обсудив информацию главы администрации муниципального образования «Поселок Донское» А.Б. Щепкина, руководствуясь Бюджетным кодексом Российской Федерации,  в соответствии со статьёй 26 Устава муниципального образования «Поселок Донское», городской Совет депутатов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6"/>
          <w:szCs w:val="26"/>
        </w:rPr>
        <w:t>1. Внести в решение городского Совета депутатов муниципального образования «Поселок Донское» №38 от 23 ноября 2015 года «О бюджете муниципального образования «Поселок Донское» на 2016 год» (далее – решение о бюджете) следующие изменени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1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пункте 1 решения о бюджете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а) в подпункте 1 число «22 383,31» заменить числом «22 503,31» тыс. рублей, в том числе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налоговых и неналоговых доходов в сумме    21 303,31 тыс. рублей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х поступлений – 1 200,0 тыс. рублей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подпункте 3 число «8 572,45» заменить числом «8 452,45» тыс. рублей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) в подпункте 5 число «15 200,71» заменить числом «17 032,82» тыс. рублей.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1.2.  Приложения №№1, к решению о бюджете изложить в новой  редакции согласно приложениям №№ 1-2  к настоящему решению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оставляю за собо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1" w:name="sub_1"/>
      <w:bookmarkStart w:id="2" w:name="sub_2"/>
      <w:bookmarkEnd w:id="1"/>
      <w:bookmarkEnd w:id="2"/>
      <w:r>
        <w:rPr>
          <w:sz w:val="26"/>
          <w:szCs w:val="26"/>
        </w:rPr>
        <w:t>3. Опубликовать настоящее решение в газете «Вестник Светлогорска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3" w:name="sub_2"/>
      <w:bookmarkEnd w:id="3"/>
      <w:r>
        <w:rPr>
          <w:sz w:val="26"/>
          <w:szCs w:val="26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5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 «Поселок Донское» - председатель городского Совета депутатов муниципального образования «Поселок Донское»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 А.И. Ярошенко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50:00Z</dcterms:created>
  <dc:creator>shalamova</dc:creator>
  <dc:description/>
  <cp:keywords/>
  <dc:language>en-US</dc:language>
  <cp:lastModifiedBy>GEG</cp:lastModifiedBy>
  <cp:lastPrinted>2016-12-12T15:27:00Z</cp:lastPrinted>
  <dcterms:modified xsi:type="dcterms:W3CDTF">2016-12-12T13:28:00Z</dcterms:modified>
  <cp:revision>167</cp:revision>
  <dc:subject/>
  <dc:title>Статья 1</dc:title>
</cp:coreProperties>
</file>