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2"/>
          <w:szCs w:val="32"/>
        </w:rPr>
        <w:t xml:space="preserve">РАЙОННЫ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 xml:space="preserve">Светлогорского района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27 мая 2013 года                                                                                     № 18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 от 17 декабря 2012 года № 73 «О бюджет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униципального образования «Светлогорский район» на 201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по бюджету и финансам Светлогорского района Н.Н.Вовк, руководствуясь Бюджетным кодексом Российской Федерации,  в соответствии с Уставом муниципального образования «Светлогорски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новании Положения «О бюджетном процессе в муниципальном образовании «Светлогорский район», районный Совет депутатов Светлогорского район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b/>
        </w:rPr>
        <w:t>1. Внести в решение районного Совета депутатов Светлогорского района от 17.12.2012 г. № 73 «О бюджете муниципального образования «Светлогорский район» на 2013 год» (далее – решение о бюджете) следующие изменения: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ab/>
        <w:t>1.1. В пункте 1 решения о бюджете: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а) в подпункте 1: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число «286 845,33» заменить числом «372 168,17»,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число «77 516,73» заменить числом «162 839,57»;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б) в подпункте 2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исло «299 628,13» заменить числом «394 518,77»;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в) в пункте 3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число «12782,8» заменить числом «22 350,6»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число «6,7%» заменить числом «11,4%».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ab/>
        <w:t>1.2.  Приложения №№ 2, 7, 8, 9, 11, 12, 15 к решению о бюджете изложить в новой  редакции согласно приложениям №№ 1- 7  к настоящему решению.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ab/>
        <w:t>2. Контроль за исполнением настоящего решения возложить на председателя комиссии по бюджету, финансам и экономической политике районного Совета депутатов (В.В. Бондаренко)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b/>
        </w:rPr>
        <w:t>3. Опубликовать настоящее решение в газете «Вестник Светлогорска»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bookmarkStart w:id="3" w:name="sub_2"/>
      <w:bookmarkEnd w:id="3"/>
      <w:r>
        <w:rPr>
          <w:b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Светлогорского района                                                          Р.В. Скидан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1:50:00Z</dcterms:created>
  <dc:creator>shalamova</dc:creator>
  <dc:description/>
  <cp:keywords/>
  <dc:language>en-US</dc:language>
  <cp:lastModifiedBy>Левон2</cp:lastModifiedBy>
  <cp:lastPrinted>2013-05-27T13:50:00Z</cp:lastPrinted>
  <dcterms:modified xsi:type="dcterms:W3CDTF">2013-05-27T10:54:00Z</dcterms:modified>
  <cp:revision>19</cp:revision>
  <dc:subject/>
  <dc:title>Статья 1</dc:title>
</cp:coreProperties>
</file>