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9747"/>
      </w:tblGrid>
      <w:tr>
        <w:trPr>
          <w:trHeight w:val="623" w:hRule="atLeast"/>
        </w:trPr>
        <w:tc>
          <w:tcPr>
            <w:tcW w:w="97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50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ГОРОДСКОЙ СОВЕТ ДЕПУТАТ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Муниципального образования «Поселок Приморье»</w:t>
            </w:r>
          </w:p>
        </w:tc>
      </w:tr>
      <w:tr>
        <w:trPr>
          <w:trHeight w:val="510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 декабря  2012 года                                                                            № 30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городского Совета депутатов муниципального образования «Поселок Приморье» от 14 дека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а № 32 «О бюджете муниципального образования городское поселение «Поселок Приморье»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заслушав и обсудив информацию главы муниципального образования В.В. Фомина и депутата В.В. Бондаренко,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городского поселения «Поселок Приморье» от 14.12.2011 г. № 32 «О бюджете муниципального образования городское поселение «Поселок Приморье» на 2012 год» (далее - решение о бюджет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татьи 1 решения о бюдже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«10 145,8» заменить числом «9 192,5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1 250,5» заменить числом «1 360,5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8 895,3» заменить числом «7 832,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1 388,1» заменить числом «0,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в под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10 145,8» заменить числом «9 19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1,4-7 к решению о бюджете изложить в новой редакции согласно приложениям 1-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ник Светлогор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депутата              В.В. Бондар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елок Приморье»                                                                            В.В. Фо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01:00Z</dcterms:created>
  <dc:creator>e.konovalova</dc:creator>
  <dc:description/>
  <dc:language>en-US</dc:language>
  <cp:lastModifiedBy>i.partuleev</cp:lastModifiedBy>
  <dcterms:modified xsi:type="dcterms:W3CDTF">2012-12-27T12:01:00Z</dcterms:modified>
  <cp:revision>2</cp:revision>
  <dc:subject/>
  <dc:title/>
</cp:coreProperties>
</file>