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  <w:t>Калининградская область</w:t>
      </w:r>
    </w:p>
    <w:p>
      <w:pPr>
        <w:pStyle w:val="Normal"/>
        <w:jc w:val="center"/>
        <w:rPr/>
      </w:pPr>
      <w:r>
        <w:rPr>
          <w:rFonts w:cs="Georgia" w:ascii="Georgia" w:hAnsi="Georgia"/>
          <w:b/>
          <w:sz w:val="32"/>
          <w:szCs w:val="32"/>
        </w:rPr>
        <w:t>РАЙОННЫЙ СОВЕТ ДЕПУТАТОВ</w:t>
      </w:r>
    </w:p>
    <w:p>
      <w:pPr>
        <w:pStyle w:val="Normal"/>
        <w:jc w:val="center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  <w:t>Светлогорского района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0 апреля 2017 года </w:t>
        <w:tab/>
        <w:tab/>
        <w:tab/>
        <w:tab/>
        <w:tab/>
        <w:tab/>
        <w:tab/>
        <w:tab/>
        <w:tab/>
        <w:tab/>
        <w:t xml:space="preserve">  №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и проведении публичных слуш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екту решения районного Совета депутатов Светлогорск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йона «Об исполнении бюджета 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Светлогорский район» за 2016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на основании Положения о бюджетном процессе в муниципальном образовании «Светлогорский район», утвержденного решением районного Совета депутатов Светлогорского района от 11 октября 2010 года № 93, Положения о публичных слушаниях в Светлогорском районе, утвержденного решением районного Совета депутатов Светлогорского района от 15 ноября 2010 года № 104, руководствуясь Уставом муниципального образования «Светлогорский район», районный Совет депутатов Светлогорского района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Назначить проведение публичных слушаний по проекту решения районного Совета депутатов Светлогорского района «Об исполнении бюджета муниципального образования «Светлогорский район» за 2016 год» на 29 мая 2017 года в 16 часов 00 минут в зале заседаний администрации Светлогорского района по адресу: Калининградская область, город Светлогорск, Калининградский проспект, д. 77 «А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Определить время начала регистрации участников публичных слушаний в 15 часов 50 минут, окончания регистрации - 16 часов 00 минут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Инициатор публичных слушаний – районный Совет депутатов Светлогор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Определить предполагаемый состав участников публичных слушаний: глава Светлогорского района, глава администрации Светлогорского района, депутаты районного Совета депутатов Светлогорского района, жители Светлогор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Определить место ознакомления с проектом решения районного Совета депутатов Светлогорского района «Об исполнении бюджета муниципального образования «Светлогорский район» за 2016 год»: кабинет 21 районного Совета депутатов Светлогорского района по адресу: Калининградская область, город Светлогорск, Калининградский проспект, д. 77 «А», ежедневно со дня опубликования настоящего решения до 26 мая 2017 года в рабочие дни с 14.00 до 18.00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Установить срок и место подачи предложений и рекомендаций по проекту решения районного Совета депутатов Светлогорского района «Об исполнении бюджета муниципального образования «Светлогорский район» за 2016 год» - не позднее 18.00 26 мая 2017 года; кабинет 21 районного Совета депутатов Светлогорского района по адресу: Калининградская область, город Светлогорск, Калининградский проспект, д. 77 «А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7. Контроль за исполнением настоящего решения возложить на комиссию по бюджету, финансам и экономической политике районного Совета депутатов Светлогорского района (А.И. Ярошенко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8. Опубликовать настоящее решение и проект решения районного Совета депутатов Светлогорского района «Об исполнении бюджета муниципального образования «Светлогорский район» за 2016 год» в газете «Вестник Светлогорска» и на официальном сайте муниципального образования «Светлогорский район» в сети «Интернет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9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53" w:hanging="0"/>
        <w:rPr/>
      </w:pPr>
      <w:r>
        <w:rPr>
          <w:sz w:val="28"/>
          <w:szCs w:val="28"/>
        </w:rPr>
        <w:t xml:space="preserve">Глава Светлогорского района </w:t>
        <w:tab/>
        <w:tab/>
        <w:tab/>
        <w:tab/>
        <w:tab/>
        <w:tab/>
        <w:t xml:space="preserve"> В.В. Бондаренко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16:34:00Z</dcterms:created>
  <dc:creator>i.rakhmanova</dc:creator>
  <dc:description/>
  <cp:keywords/>
  <dc:language>en-US</dc:language>
  <cp:lastModifiedBy>Суворова Екатерина Сергеевна</cp:lastModifiedBy>
  <cp:lastPrinted>2014-03-20T10:29:00Z</cp:lastPrinted>
  <dcterms:modified xsi:type="dcterms:W3CDTF">2017-04-11T07:10:00Z</dcterms:modified>
  <cp:revision>36</cp:revision>
  <dc:subject/>
  <dc:title>РОССИЙСКАЯ ФЕДЕРАЦИЯ</dc:title>
</cp:coreProperties>
</file>