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</w:t>
      </w:r>
    </w:p>
    <w:p>
      <w:pPr>
        <w:pStyle w:val="Normal"/>
        <w:ind w:left="2832" w:firstLine="708"/>
        <w:jc w:val="right"/>
        <w:rPr/>
      </w:pPr>
      <w:r>
        <w:rPr>
          <w:sz w:val="28"/>
          <w:szCs w:val="28"/>
        </w:rPr>
        <w:t xml:space="preserve">от «    »       2024 года   №   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 базовых нормативов затрат на оказание муниципальных услуг  по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х  программ дошкольного образования (присмотр и уход) для образовательных организ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школьного образования муниципального образования «Светлогорский городской округ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рублей.</w:t>
      </w:r>
    </w:p>
    <w:tbl>
      <w:tblPr>
        <w:tblW w:w="148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1400"/>
        <w:gridCol w:w="1092"/>
        <w:gridCol w:w="1203"/>
        <w:gridCol w:w="1482"/>
        <w:gridCol w:w="800"/>
        <w:gridCol w:w="798"/>
        <w:gridCol w:w="798"/>
        <w:gridCol w:w="798"/>
        <w:gridCol w:w="798"/>
        <w:gridCol w:w="797"/>
        <w:gridCol w:w="994"/>
        <w:gridCol w:w="1373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выплаты по оплате труда педагогических работников и работников, непосредственно связанных с оказанием услуг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расходы, непосредственно связанные с оказанием услуг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зовый норматив затрат, непосредственно связанный с оказанием услуг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на выплаты по оплате труда работников, которые не принимают непосредственного участия в оказании государственной услуг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расход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ценного движим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услуг связ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транспортных услу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зовый норматив затрат на общехозяйственные нужды на оказание государственной услуг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базовый норматив затрат на оказание государственной услуги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программ дошкольного образования (Присмотр и ухо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8111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5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6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2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lang w:val="ru-RU"/>
        </w:rPr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2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от «    »               2024 года   №      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 базовых нормативов затрат на оказание муниципальных услуг  по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общеобразовательных программ для образовательных организаций муниципального образования «Светлогорский городской округ»</w:t>
      </w:r>
    </w:p>
    <w:p>
      <w:pPr>
        <w:pStyle w:val="Normal"/>
        <w:jc w:val="right"/>
        <w:rPr/>
      </w:pPr>
      <w:r>
        <w:rPr/>
        <w:t>рублей.</w:t>
      </w:r>
    </w:p>
    <w:tbl>
      <w:tblPr>
        <w:tblW w:w="148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1400"/>
        <w:gridCol w:w="1092"/>
        <w:gridCol w:w="1203"/>
        <w:gridCol w:w="1482"/>
        <w:gridCol w:w="800"/>
        <w:gridCol w:w="798"/>
        <w:gridCol w:w="798"/>
        <w:gridCol w:w="798"/>
        <w:gridCol w:w="798"/>
        <w:gridCol w:w="797"/>
        <w:gridCol w:w="994"/>
        <w:gridCol w:w="1373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выплаты по оплате труда педагогических работников и работников, непосредственно связанных с оказанием услуг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расходы, непосредственно связанные с оказанием услуг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зовый норматив затрат, непосредственно связанный с оказанием услуг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на выплаты по оплате труда работников, которые не принимают непосредственного участия в оказании государственной услуг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расход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ценного движим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услуг связ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транспортных услу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зовый норматив затрат на общехозяйственные нужды на оказание государственной услуг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базовый норматив затрат на оказание государственной услуги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общеобразовательных программ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бслуживание учрежден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58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1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926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76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lang w:val="ru-RU"/>
        </w:rPr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3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2832" w:firstLine="708"/>
        <w:jc w:val="right"/>
        <w:rPr/>
      </w:pPr>
      <w:r>
        <w:rPr>
          <w:sz w:val="28"/>
          <w:szCs w:val="28"/>
        </w:rPr>
        <w:t>«Светлогорский городской округ»</w:t>
      </w:r>
    </w:p>
    <w:p>
      <w:pPr>
        <w:pStyle w:val="Normal"/>
        <w:tabs>
          <w:tab w:val="clear" w:pos="708"/>
          <w:tab w:val="left" w:pos="10470" w:leader="none"/>
          <w:tab w:val="right" w:pos="14601" w:leader="none"/>
        </w:tabs>
        <w:ind w:left="2832"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от «    »             2024 года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ректирующие коэффициенты для образовательных организаций дошко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Светлогорский городской округ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1701"/>
        <w:gridCol w:w="1134"/>
        <w:gridCol w:w="1843"/>
        <w:gridCol w:w="1559"/>
        <w:gridCol w:w="1418"/>
        <w:gridCol w:w="1417"/>
        <w:gridCol w:w="1134"/>
        <w:gridCol w:w="1026"/>
        <w:gridCol w:w="958"/>
      </w:tblGrid>
      <w:tr>
        <w:trPr/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организации</w:t>
            </w:r>
          </w:p>
        </w:tc>
        <w:tc>
          <w:tcPr>
            <w:tcW w:w="1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рректирующие коэффициенты к составляющим нормативных затрат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траты на оплату труда и начисления на выплаты по оплате труда педагогических работников и работников, непосредственно связанных с оказанием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траты на расходы, непосредственно связанные с оказанием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траты на оплату труда и начисления на выплаты по оплате труда работников, которые не принимают непосредственного участия в оказании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траты на коммун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траты на содержание объектов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траты на содержание объектов особо ценного 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траты на приобретение услуг связ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траты на приобретение транспортных услу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траты на прочие общехозяйственные нужды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ДОУ центр развития ребенка детский сад №20 «Роднич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0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ДОУ  д/с «Солныш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56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9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29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72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4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99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76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,1803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ДОУ  д/с «Берез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51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93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18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,67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9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166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д/с «Одуванч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,58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29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48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,34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,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,39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ДОУ детский сад «Маяч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92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,0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18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,7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,3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78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</w:tbl>
    <w:p>
      <w:pPr>
        <w:pStyle w:val="TextBody"/>
        <w:jc w:val="right"/>
        <w:rPr>
          <w:lang w:val="ru-RU"/>
        </w:rPr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4</w:t>
      </w:r>
    </w:p>
    <w:p>
      <w:pPr>
        <w:pStyle w:val="Normal"/>
        <w:ind w:left="2832" w:firstLine="708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2832" w:firstLine="708"/>
        <w:jc w:val="right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</w:t>
      </w:r>
    </w:p>
    <w:p>
      <w:pPr>
        <w:pStyle w:val="Normal"/>
        <w:tabs>
          <w:tab w:val="clear" w:pos="708"/>
          <w:tab w:val="left" w:pos="10485" w:leader="none"/>
          <w:tab w:val="right" w:pos="14601" w:leader="none"/>
        </w:tabs>
        <w:ind w:left="2832" w:firstLine="708"/>
        <w:rPr/>
      </w:pPr>
      <w:r>
        <w:rPr>
          <w:sz w:val="28"/>
          <w:szCs w:val="28"/>
        </w:rPr>
        <w:tab/>
        <w:t xml:space="preserve">от «     »               2024 года   №    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ректирующие коэффициенты для общеобразовательных организаций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Светлогорский городской окр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1559"/>
        <w:gridCol w:w="1276"/>
        <w:gridCol w:w="1843"/>
        <w:gridCol w:w="1559"/>
        <w:gridCol w:w="1418"/>
        <w:gridCol w:w="1417"/>
        <w:gridCol w:w="850"/>
        <w:gridCol w:w="1276"/>
        <w:gridCol w:w="1276"/>
      </w:tblGrid>
      <w:tr>
        <w:trPr/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2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ие коэффициенты к составляющим нормативных затрат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на выплаты по оплате труда педагогических работников и работников, непосредственно связанных с оказанием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расходы, непосредственно связанные с оказанием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на выплаты по оплате труда работников, которые не принимают непосредственного участия в оказании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особо ценного 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услуг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транспорт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1» г.Светлого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5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6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5,5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8,148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 п.До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ООШ  п.Примор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9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23,0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03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alibri"/>
      <w:color w:val="000000"/>
    </w:rPr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6" w:before="300" w:after="300"/>
      <w:ind w:hanging="36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3:09:00Z</dcterms:created>
  <dc:creator>Морозова</dc:creator>
  <dc:description/>
  <cp:keywords/>
  <dc:language>en-US</dc:language>
  <cp:lastModifiedBy>Татьяна Волчкова</cp:lastModifiedBy>
  <cp:lastPrinted>2022-10-14T15:30:00Z</cp:lastPrinted>
  <dcterms:modified xsi:type="dcterms:W3CDTF">2024-11-14T12:30:00Z</dcterms:modified>
  <cp:revision>283</cp:revision>
  <dc:subject/>
  <dc:title/>
</cp:coreProperties>
</file>