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Georgia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rFonts w:cs="Georgia" w:ascii="Georgia" w:hAnsi="Georgia"/>
          <w:b/>
          <w:bCs/>
          <w:sz w:val="32"/>
          <w:szCs w:val="32"/>
        </w:rPr>
        <w:t>Светлогорского района</w:t>
      </w:r>
      <w:r>
        <w:rPr>
          <w:rFonts w:cs="Arial" w:ascii="Georgia" w:hAnsi="Georgia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23 декабря 2013 года  № 3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комплексной программы социально-экономического развития на 2013-2020 год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слушав и обсудив информацию начальника экономического отдела администрации муниципального образования «Светлогорский район» С.В. Шклярук, на основании статьи 35 Федерального Закона от 06 октября 2003 года № 131-ФЗ «Об общих принципах организации местного самоуправления в Российской Федерации», руководствуясь ст. 18 Устава муниципального образования «Светлогорский район»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ем «О публичных слушаниях в Светлогорском районе», утвержденны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м районного Совета депутатов Светлогорского района от 15 ноября 2010 года № 104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йонный Совет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1. Назначить проведение публичных слушаний по проекту комплексной программы социально-экономического развития на 2013-2020 годы </w:t>
      </w:r>
      <w:r>
        <w:rPr>
          <w:i/>
          <w:sz w:val="28"/>
          <w:szCs w:val="28"/>
        </w:rPr>
        <w:t>на 24 января 2014 года в 17.00 часов</w:t>
      </w:r>
      <w:r>
        <w:rPr>
          <w:sz w:val="28"/>
          <w:szCs w:val="28"/>
        </w:rPr>
        <w:t xml:space="preserve"> в малом зале администрации Светлогорского района по адресу: город Светлогорск, Калининградский проспект 77 «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пределить время начала регистрации  в 16.30 часов,  окончания - в  17.00 ча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Инициатор публичных слушаний – районный Совет депутатов Светлогорск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 Определить    предполагаемый    состав    участников    публичных        слушаний: депутаты районного Совета депутатов,  жители Светлогорского района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Установить место и срок подачи предложений и рекомендаций по проекту комплексной программы социально-экономического развития на 2013-2020 годы – кабинеты 20, 21 администрации Светлогорского района не позднее 22 января 2013 г. 18 часов 00 мину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решения возложить на председателя комиссии районного Совета депутатов Светлогорского района по бюджету, финансам и экономической политике (В.В. Бондаренко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. Настоящее решение подлежит опубликованию в газете «Вестник Светлогорск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Настоящее решение вступает в силу со дня его опубликов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left="-284" w:right="-426" w:firstLine="284"/>
        <w:rPr/>
      </w:pPr>
      <w:r>
        <w:rPr>
          <w:sz w:val="28"/>
          <w:szCs w:val="28"/>
        </w:rPr>
        <w:t xml:space="preserve">Глава Светлогорского района                                                                        Г.М. Гольдман   </w:t>
      </w:r>
      <w:r>
        <w:rPr>
          <w:sz w:val="26"/>
          <w:szCs w:val="26"/>
        </w:rPr>
        <w:tab/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41:00Z</dcterms:created>
  <dc:creator>Онегова2</dc:creator>
  <dc:description/>
  <cp:keywords/>
  <dc:language>en-US</dc:language>
  <cp:lastModifiedBy>Левон Андрей Станиславович</cp:lastModifiedBy>
  <cp:lastPrinted>2013-12-30T16:42:00Z</cp:lastPrinted>
  <dcterms:modified xsi:type="dcterms:W3CDTF">2013-12-30T13:42:00Z</dcterms:modified>
  <cp:revision>7</cp:revision>
  <dc:subject/>
  <dc:title>Приложение №___</dc:title>
</cp:coreProperties>
</file>